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name</w:t>
        <w:tab/>
        <w:t xml:space="preserve">: Balanescu Magdalena </w:t>
      </w:r>
    </w:p>
    <w:p>
      <w:pPr>
        <w:pStyle w:val="Normal"/>
        <w:rPr/>
      </w:pPr>
      <w:r>
        <w:rPr/>
        <w:t>Grade</w:t>
        <w:tab/>
        <w:tab/>
        <w:t>: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know about the importance of fruit and vegetable consumption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know that vegetables and fruits are rich in minerals and vitamin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know that because of unhealthy food appear tummy even diseases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t was planned to know to eat fruits and vegetables for a healthy life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 Negrea</dc:creator>
  <dc:description/>
  <cp:keywords/>
  <dc:language>en-US</dc:language>
  <cp:lastModifiedBy>catalyn</cp:lastModifiedBy>
  <dcterms:modified xsi:type="dcterms:W3CDTF">2011-04-11T17:37:00Z</dcterms:modified>
  <cp:revision>22</cp:revision>
  <dc:subject/>
  <dc:title>GRAFICUL K-W-L</dc:title>
</cp:coreProperties>
</file>