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>Checklist – collaboration     Eliza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lp my team by: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ganising own learning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identify targets     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define tasks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utline approach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My quality of promote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ggest new ideas and directions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are available to tackle difficult tas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Looking for information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ask questions    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search information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require clarification           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quire clarification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find and make resources availab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rovides information and opinion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Encouraging member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respond enthusiastically to other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fr-FR"/>
                    </w:rPr>
                  </w:pPr>
                  <w:r>
                    <w:rPr>
                      <w:rFonts w:eastAsia="Verdana" w:cs="Verdana" w:ascii="Verdana" w:hAnsi="Verdana"/>
                      <w:lang w:val="fr-FR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fr-FR"/>
                    </w:rPr>
                    <w:t>I invite everyone to particip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thers make them feel good about themselv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nalysi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mmarize discussion point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implify complicated idea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ut problems in perspecti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Facilitation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keep discussions on track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o create schedules and priorities f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division of task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help to identify necessary changes and encourage group action for chan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quirie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timulate discussion by presenting different points of view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it-IT"/>
                    </w:rPr>
                    <w:t>weak challenge idea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Solving problem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work to resolve difference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eek alternative solution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team to reach decisions and thoughtfu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9:00Z</dcterms:created>
  <dc:creator>Carmen</dc:creator>
  <dc:description/>
  <cp:keywords/>
  <dc:language>en-US</dc:language>
  <cp:lastModifiedBy>catalyn</cp:lastModifiedBy>
  <dcterms:modified xsi:type="dcterms:W3CDTF">2011-04-17T11:54:00Z</dcterms:modified>
  <cp:revision>15</cp:revision>
  <dc:subject/>
  <dc:title>Listă de verificare – colaborare</dc:title>
</cp:coreProperties>
</file>