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374612862"/>
      <w:bookmarkStart w:id="1" w:name="__Fieldmark__0_1374612862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374612862"/>
      <w:bookmarkStart w:id="3" w:name="__Fieldmark__1_1374612862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374612862"/>
      <w:bookmarkStart w:id="5" w:name="__Fieldmark__2_1374612862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374612862"/>
      <w:bookmarkStart w:id="7" w:name="__Fieldmark__3_1374612862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374612862"/>
      <w:bookmarkStart w:id="9" w:name="__Fieldmark__4_1374612862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374612862"/>
      <w:bookmarkStart w:id="11" w:name="__Fieldmark__5_1374612862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374612862"/>
      <w:bookmarkStart w:id="13" w:name="__Fieldmark__6_1374612862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374612862"/>
      <w:bookmarkStart w:id="15" w:name="__Fieldmark__7_1374612862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374612862"/>
      <w:bookmarkStart w:id="17" w:name="__Fieldmark__8_1374612862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374612862"/>
      <w:bookmarkStart w:id="19" w:name="__Fieldmark__9_1374612862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374612862"/>
      <w:bookmarkStart w:id="21" w:name="__Fieldmark__10_1374612862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10:00Z</dcterms:modified>
  <cp:revision>8</cp:revision>
  <dc:subject/>
  <dc:title>Listă de verificare pentru evaluarea propriei munci</dc:title>
</cp:coreProperties>
</file>