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checklist for evaluating their own work and become independent in learning</w:t>
      </w:r>
    </w:p>
    <w:p>
      <w:pPr>
        <w:pStyle w:val="Normal"/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Check your options and explain briefly characterize the experience of working on the project see their achievement as</w:t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0" w:name="__Fieldmark__0_153171354"/>
      <w:bookmarkStart w:id="1" w:name="__Fieldmark__0_153171354"/>
      <w:bookmarkEnd w:id="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use time wisely (wisely)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" w:name="__Fieldmark__1_153171354"/>
      <w:bookmarkStart w:id="3" w:name="__Fieldmark__1_153171354"/>
      <w:bookmarkEnd w:id="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goals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3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4" w:name="__Fieldmark__2_153171354"/>
      <w:bookmarkStart w:id="5" w:name="__Fieldmark__2_153171354"/>
      <w:bookmarkEnd w:id="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Anticipate the resources we need confidence to reach my goal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4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6" w:name="__Fieldmark__3_153171354"/>
      <w:bookmarkStart w:id="7" w:name="__Fieldmark__3_153171354"/>
      <w:bookmarkEnd w:id="7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Mention in a journal my progres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8" w:name="__Fieldmark__4_153171354"/>
      <w:bookmarkStart w:id="9" w:name="__Fieldmark__4_153171354"/>
      <w:bookmarkEnd w:id="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Persevere when they encounter obstacles or problem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6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0" w:name="__Fieldmark__5_153171354"/>
      <w:bookmarkStart w:id="11" w:name="__Fieldmark__5_153171354"/>
      <w:bookmarkEnd w:id="1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Form questions when I need help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2" w:name="__Fieldmark__6_153171354"/>
      <w:bookmarkStart w:id="13" w:name="__Fieldmark__6_153171354"/>
      <w:bookmarkEnd w:id="13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carry out task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4" w:name="__Fieldmark__7_153171354"/>
      <w:bookmarkStart w:id="15" w:name="__Fieldmark__7_153171354"/>
      <w:bookmarkEnd w:id="15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set high standards for my work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9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6" w:name="__Fieldmark__8_153171354"/>
      <w:bookmarkStart w:id="17" w:name="__Fieldmark__8_153171354"/>
      <w:bookmarkEnd w:id="17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review work performed after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0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18" w:name="__Fieldmark__9_153171354"/>
      <w:bookmarkStart w:id="19" w:name="__Fieldmark__9_153171354"/>
      <w:bookmarkEnd w:id="19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am willing to improve my work when needed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  <w:lang w:val="ro-RO"/>
        </w:rPr>
        <w:instrText xml:space="preserve"> FORMCHECKBOX </w:instrText>
      </w:r>
      <w:r>
        <w:rPr>
          <w:highlight w:val="yellow"/>
          <w:rFonts w:cs="Verdana" w:ascii="Verdana" w:hAnsi="Verdana"/>
          <w:lang w:val="ro-RO"/>
        </w:rPr>
        <w:fldChar w:fldCharType="separate"/>
      </w:r>
      <w:bookmarkStart w:id="20" w:name="__Fieldmark__10_153171354"/>
      <w:bookmarkStart w:id="21" w:name="__Fieldmark__10_153171354"/>
      <w:bookmarkEnd w:id="21"/>
      <w:r>
        <w:rPr>
          <w:rFonts w:cs="Verdana" w:ascii="Verdana" w:hAnsi="Verdana"/>
          <w:highlight w:val="yellow"/>
          <w:lang w:val="ro-RO"/>
        </w:rPr>
      </w:r>
      <w:r>
        <w:rPr>
          <w:highlight w:val="yellow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I explain how to learn from successes and failures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/>
      </w:pPr>
      <w:r>
        <w:rPr>
          <w:rFonts w:cs="Verdana" w:ascii="Verdana" w:hAnsi="Verdana"/>
          <w:lang w:val="ro-RO"/>
        </w:rPr>
        <w:t>Proposals and comments: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For the next project I'd like to improve my practical skills work best with some image editing software and video.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20:42:00Z</dcterms:created>
  <dc:creator>Carmen</dc:creator>
  <dc:description/>
  <cp:keywords/>
  <dc:language>en-US</dc:language>
  <cp:lastModifiedBy>catalyn</cp:lastModifiedBy>
  <dcterms:modified xsi:type="dcterms:W3CDTF">2011-04-11T18:14:00Z</dcterms:modified>
  <cp:revision>5</cp:revision>
  <dc:subject/>
  <dc:title>Listă de verificare pentru evaluarea propriei munci</dc:title>
</cp:coreProperties>
</file>