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</w:t>
      </w:r>
      <w:r>
        <w:rPr>
          <w:rFonts w:cs="Verdana" w:ascii="Verdana" w:hAnsi="Verdana"/>
          <w:color w:val="000000"/>
        </w:rPr>
        <w:t xml:space="preserve">Checklist – collaboration     Florin B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Help my team by: 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4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rganising own learning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0"/>
              <w:gridCol w:w="9150"/>
            </w:tblGrid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identify targets     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define tasks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outline approach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y quality of promoter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uggest new ideas and directions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are available to tackle difficult task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Looking for information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ask questions                  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search information              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require clarification            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equire clarification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find and make resources availabl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provides information and opinions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Encouraging members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respond enthusiastically to other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lang w:val="fr-FR"/>
                    </w:rPr>
                  </w:pPr>
                  <w:r>
                    <w:rPr>
                      <w:rFonts w:eastAsia="Verdana" w:cs="Verdana" w:ascii="Verdana" w:hAnsi="Verdana"/>
                      <w:lang w:val="fr-FR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fr-FR"/>
                    </w:rPr>
                    <w:t>I invite everyone to participat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others make them feel good about themselv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Analysis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ummarize discussion point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implify complicated idea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put problems in perspectiv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Facilitation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keep discussions on track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o create schedules and priorities f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he division of task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 </w:t>
                  </w:r>
                  <w:r>
                    <w:rPr>
                      <w:rFonts w:cs="Verdana" w:ascii="Verdana" w:hAnsi="Verdana"/>
                    </w:rPr>
                    <w:t>help to identify necessary changes and encourage group action for chang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nquiries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timulate discussion by presenting different points of view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it-IT"/>
                    </w:rPr>
                    <w:t>weak challenge ideas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olving problems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work to resolve difference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eek alternative solution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he team to reach decisions and thoughtfu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1CharCaracterCaracter">
    <w:name w:val="Caracter Caracter1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09:00Z</dcterms:created>
  <dc:creator>Carmen</dc:creator>
  <dc:description/>
  <cp:keywords/>
  <dc:language>en-US</dc:language>
  <cp:lastModifiedBy>catalyn</cp:lastModifiedBy>
  <dcterms:modified xsi:type="dcterms:W3CDTF">2011-04-14T21:05:00Z</dcterms:modified>
  <cp:revision>10</cp:revision>
  <dc:subject/>
  <dc:title>Listă de verificare – colaborare</dc:title>
</cp:coreProperties>
</file>