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142121399"/>
      <w:bookmarkStart w:id="1" w:name="__Fieldmark__0_1142121399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142121399"/>
      <w:bookmarkStart w:id="3" w:name="__Fieldmark__1_114212139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142121399"/>
      <w:bookmarkStart w:id="5" w:name="__Fieldmark__2_114212139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142121399"/>
      <w:bookmarkStart w:id="7" w:name="__Fieldmark__3_1142121399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142121399"/>
      <w:bookmarkStart w:id="9" w:name="__Fieldmark__4_114212139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142121399"/>
      <w:bookmarkStart w:id="11" w:name="__Fieldmark__5_114212139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142121399"/>
      <w:bookmarkStart w:id="13" w:name="__Fieldmark__6_114212139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142121399"/>
      <w:bookmarkStart w:id="15" w:name="__Fieldmark__7_114212139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142121399"/>
      <w:bookmarkStart w:id="17" w:name="__Fieldmark__8_1142121399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142121399"/>
      <w:bookmarkStart w:id="19" w:name="__Fieldmark__9_114212139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142121399"/>
      <w:bookmarkStart w:id="21" w:name="__Fieldmark__10_114212139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10:00Z</dcterms:modified>
  <cp:revision>8</cp:revision>
  <dc:subject/>
  <dc:title>Listă de verificare pentru evaluarea propriei munci</dc:title>
</cp:coreProperties>
</file>