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800660594"/>
      <w:bookmarkStart w:id="1" w:name="__Fieldmark__0_800660594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800660594"/>
      <w:bookmarkStart w:id="3" w:name="__Fieldmark__1_80066059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800660594"/>
      <w:bookmarkStart w:id="5" w:name="__Fieldmark__2_80066059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800660594"/>
      <w:bookmarkStart w:id="7" w:name="__Fieldmark__3_800660594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800660594"/>
      <w:bookmarkStart w:id="9" w:name="__Fieldmark__4_80066059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800660594"/>
      <w:bookmarkStart w:id="11" w:name="__Fieldmark__5_800660594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800660594"/>
      <w:bookmarkStart w:id="13" w:name="__Fieldmark__6_80066059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800660594"/>
      <w:bookmarkStart w:id="15" w:name="__Fieldmark__7_80066059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800660594"/>
      <w:bookmarkStart w:id="17" w:name="__Fieldmark__8_800660594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800660594"/>
      <w:bookmarkStart w:id="19" w:name="__Fieldmark__9_80066059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800660594"/>
      <w:bookmarkStart w:id="21" w:name="__Fieldmark__10_800660594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