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905369688"/>
      <w:bookmarkStart w:id="1" w:name="__Fieldmark__0_905369688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905369688"/>
      <w:bookmarkStart w:id="3" w:name="__Fieldmark__1_905369688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905369688"/>
      <w:bookmarkStart w:id="5" w:name="__Fieldmark__2_905369688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905369688"/>
      <w:bookmarkStart w:id="7" w:name="__Fieldmark__3_905369688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905369688"/>
      <w:bookmarkStart w:id="9" w:name="__Fieldmark__4_905369688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5_905369688"/>
      <w:bookmarkStart w:id="11" w:name="__Fieldmark__5_905369688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905369688"/>
      <w:bookmarkStart w:id="13" w:name="__Fieldmark__6_905369688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905369688"/>
      <w:bookmarkStart w:id="15" w:name="__Fieldmark__7_905369688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905369688"/>
      <w:bookmarkStart w:id="17" w:name="__Fieldmark__8_905369688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905369688"/>
      <w:bookmarkStart w:id="19" w:name="__Fieldmark__9_905369688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10_905369688"/>
      <w:bookmarkStart w:id="21" w:name="__Fieldmark__10_905369688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4T19:20:00Z</dcterms:modified>
  <cp:revision>3</cp:revision>
  <dc:subject/>
  <dc:title>Listă de verificare pentru evaluarea propriei munci</dc:title>
</cp:coreProperties>
</file>