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1150558744"/>
      <w:bookmarkStart w:id="1" w:name="__Fieldmark__0_1150558744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150558744"/>
      <w:bookmarkStart w:id="3" w:name="__Fieldmark__1_1150558744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150558744"/>
      <w:bookmarkStart w:id="5" w:name="__Fieldmark__2_1150558744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150558744"/>
      <w:bookmarkStart w:id="7" w:name="__Fieldmark__3_1150558744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150558744"/>
      <w:bookmarkStart w:id="9" w:name="__Fieldmark__4_1150558744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5_1150558744"/>
      <w:bookmarkStart w:id="11" w:name="__Fieldmark__5_1150558744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150558744"/>
      <w:bookmarkStart w:id="13" w:name="__Fieldmark__6_1150558744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150558744"/>
      <w:bookmarkStart w:id="15" w:name="__Fieldmark__7_1150558744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150558744"/>
      <w:bookmarkStart w:id="17" w:name="__Fieldmark__8_1150558744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150558744"/>
      <w:bookmarkStart w:id="19" w:name="__Fieldmark__9_1150558744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10_1150558744"/>
      <w:bookmarkStart w:id="21" w:name="__Fieldmark__10_1150558744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4T19:20:00Z</dcterms:modified>
  <cp:revision>3</cp:revision>
  <dc:subject/>
  <dc:title>Listă de verificare pentru evaluarea propriei munci</dc:title>
</cp:coreProperties>
</file>