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219885206"/>
      <w:bookmarkStart w:id="1" w:name="__Fieldmark__0_219885206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219885206"/>
      <w:bookmarkStart w:id="3" w:name="__Fieldmark__1_219885206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219885206"/>
      <w:bookmarkStart w:id="5" w:name="__Fieldmark__2_219885206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219885206"/>
      <w:bookmarkStart w:id="7" w:name="__Fieldmark__3_219885206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219885206"/>
      <w:bookmarkStart w:id="9" w:name="__Fieldmark__4_219885206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219885206"/>
      <w:bookmarkStart w:id="11" w:name="__Fieldmark__5_219885206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219885206"/>
      <w:bookmarkStart w:id="13" w:name="__Fieldmark__6_219885206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219885206"/>
      <w:bookmarkStart w:id="15" w:name="__Fieldmark__7_219885206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219885206"/>
      <w:bookmarkStart w:id="17" w:name="__Fieldmark__8_219885206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219885206"/>
      <w:bookmarkStart w:id="19" w:name="__Fieldmark__9_219885206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219885206"/>
      <w:bookmarkStart w:id="21" w:name="__Fieldmark__10_219885206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