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: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highlight w:val="yellow"/>
          <w:lang w:val="ro-RO"/>
        </w:rPr>
        <w:t>x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0" w:name="__Fieldmark__0_1194044021"/>
      <w:bookmarkStart w:id="1" w:name="__Fieldmark__0_1194044021"/>
      <w:bookmarkEnd w:id="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1194044021"/>
      <w:bookmarkStart w:id="3" w:name="__Fieldmark__1_1194044021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1194044021"/>
      <w:bookmarkStart w:id="5" w:name="__Fieldmark__2_1194044021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6" w:name="__Fieldmark__3_1194044021"/>
      <w:bookmarkStart w:id="7" w:name="__Fieldmark__3_1194044021"/>
      <w:bookmarkEnd w:id="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1194044021"/>
      <w:bookmarkStart w:id="9" w:name="__Fieldmark__4_1194044021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0" w:name="__Fieldmark__5_1194044021"/>
      <w:bookmarkStart w:id="11" w:name="__Fieldmark__5_1194044021"/>
      <w:bookmarkEnd w:id="1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1194044021"/>
      <w:bookmarkStart w:id="13" w:name="__Fieldmark__6_1194044021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1194044021"/>
      <w:bookmarkStart w:id="15" w:name="__Fieldmark__7_1194044021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6" w:name="__Fieldmark__8_1194044021"/>
      <w:bookmarkStart w:id="17" w:name="__Fieldmark__8_1194044021"/>
      <w:bookmarkEnd w:id="1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1194044021"/>
      <w:bookmarkStart w:id="19" w:name="__Fieldmark__9_1194044021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0" w:name="__Fieldmark__10_1194044021"/>
      <w:bookmarkStart w:id="21" w:name="__Fieldmark__10_1194044021"/>
      <w:bookmarkEnd w:id="2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54:00Z</dcterms:created>
  <dc:creator>Carmen</dc:creator>
  <dc:description/>
  <cp:keywords/>
  <dc:language>en-US</dc:language>
  <cp:lastModifiedBy>catalyn</cp:lastModifiedBy>
  <dcterms:modified xsi:type="dcterms:W3CDTF">2011-04-14T20:09:00Z</dcterms:modified>
  <cp:revision>9</cp:revision>
  <dc:subject/>
  <dc:title>Listă de verificare pentru evaluarea propriei munci</dc:title>
</cp:coreProperties>
</file>