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509917009"/>
      <w:bookmarkStart w:id="1" w:name="__Fieldmark__0_509917009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509917009"/>
      <w:bookmarkStart w:id="3" w:name="__Fieldmark__1_509917009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509917009"/>
      <w:bookmarkStart w:id="5" w:name="__Fieldmark__2_509917009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509917009"/>
      <w:bookmarkStart w:id="7" w:name="__Fieldmark__3_509917009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509917009"/>
      <w:bookmarkStart w:id="9" w:name="__Fieldmark__4_509917009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509917009"/>
      <w:bookmarkStart w:id="11" w:name="__Fieldmark__5_509917009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509917009"/>
      <w:bookmarkStart w:id="13" w:name="__Fieldmark__6_509917009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509917009"/>
      <w:bookmarkStart w:id="15" w:name="__Fieldmark__7_509917009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509917009"/>
      <w:bookmarkStart w:id="17" w:name="__Fieldmark__8_509917009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509917009"/>
      <w:bookmarkStart w:id="19" w:name="__Fieldmark__9_509917009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509917009"/>
      <w:bookmarkStart w:id="21" w:name="__Fieldmark__10_509917009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1T18:14:00Z</dcterms:modified>
  <cp:revision>5</cp:revision>
  <dc:subject/>
  <dc:title>Listă de verificare pentru evaluarea propriei munci</dc:title>
</cp:coreProperties>
</file>