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3566845269"/>
      <w:bookmarkStart w:id="1" w:name="__Fieldmark__0_3566845269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3566845269"/>
      <w:bookmarkStart w:id="3" w:name="__Fieldmark__1_3566845269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3566845269"/>
      <w:bookmarkStart w:id="5" w:name="__Fieldmark__2_3566845269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3566845269"/>
      <w:bookmarkStart w:id="7" w:name="__Fieldmark__3_3566845269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3566845269"/>
      <w:bookmarkStart w:id="9" w:name="__Fieldmark__4_3566845269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3566845269"/>
      <w:bookmarkStart w:id="11" w:name="__Fieldmark__5_3566845269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3566845269"/>
      <w:bookmarkStart w:id="13" w:name="__Fieldmark__6_3566845269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3566845269"/>
      <w:bookmarkStart w:id="15" w:name="__Fieldmark__7_3566845269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3566845269"/>
      <w:bookmarkStart w:id="17" w:name="__Fieldmark__8_3566845269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3566845269"/>
      <w:bookmarkStart w:id="19" w:name="__Fieldmark__9_3566845269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3566845269"/>
      <w:bookmarkStart w:id="21" w:name="__Fieldmark__10_3566845269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2:00Z</dcterms:created>
  <dc:creator>Carmen</dc:creator>
  <dc:description/>
  <cp:keywords/>
  <dc:language>en-US</dc:language>
  <cp:lastModifiedBy>catalyn</cp:lastModifiedBy>
  <dcterms:modified xsi:type="dcterms:W3CDTF">2011-04-11T18:14:00Z</dcterms:modified>
  <cp:revision>5</cp:revision>
  <dc:subject/>
  <dc:title>Listă de verificare pentru evaluarea propriei munci</dc:title>
</cp:coreProperties>
</file>