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: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1478188594"/>
      <w:bookmarkStart w:id="1" w:name="__Fieldmark__0_1478188594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1478188594"/>
      <w:bookmarkStart w:id="3" w:name="__Fieldmark__1_1478188594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1478188594"/>
      <w:bookmarkStart w:id="5" w:name="__Fieldmark__2_1478188594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3_1478188594"/>
      <w:bookmarkStart w:id="7" w:name="__Fieldmark__3_1478188594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1478188594"/>
      <w:bookmarkStart w:id="9" w:name="__Fieldmark__4_1478188594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1478188594"/>
      <w:bookmarkStart w:id="11" w:name="__Fieldmark__5_1478188594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1478188594"/>
      <w:bookmarkStart w:id="13" w:name="__Fieldmark__6_1478188594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1478188594"/>
      <w:bookmarkStart w:id="15" w:name="__Fieldmark__7_1478188594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8_1478188594"/>
      <w:bookmarkStart w:id="17" w:name="__Fieldmark__8_1478188594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1478188594"/>
      <w:bookmarkStart w:id="19" w:name="__Fieldmark__9_1478188594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1478188594"/>
      <w:bookmarkStart w:id="21" w:name="__Fieldmark__10_1478188594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09:00Z</dcterms:modified>
  <cp:revision>9</cp:revision>
  <dc:subject/>
  <dc:title>Listă de verificare pentru evaluarea propriei munci</dc:title>
</cp:coreProperties>
</file>