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3850788999"/>
      <w:bookmarkStart w:id="1" w:name="__Fieldmark__0_385078899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850788999"/>
      <w:bookmarkStart w:id="3" w:name="__Fieldmark__1_385078899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850788999"/>
      <w:bookmarkStart w:id="5" w:name="__Fieldmark__2_385078899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3850788999"/>
      <w:bookmarkStart w:id="7" w:name="__Fieldmark__3_3850788999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850788999"/>
      <w:bookmarkStart w:id="9" w:name="__Fieldmark__4_385078899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850788999"/>
      <w:bookmarkStart w:id="11" w:name="__Fieldmark__5_385078899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850788999"/>
      <w:bookmarkStart w:id="13" w:name="__Fieldmark__6_385078899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850788999"/>
      <w:bookmarkStart w:id="15" w:name="__Fieldmark__7_385078899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3850788999"/>
      <w:bookmarkStart w:id="17" w:name="__Fieldmark__8_3850788999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850788999"/>
      <w:bookmarkStart w:id="19" w:name="__Fieldmark__9_385078899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850788999"/>
      <w:bookmarkStart w:id="21" w:name="__Fieldmark__10_385078899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