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Wiki Checklist</w:t>
      </w:r>
    </w:p>
    <w:p>
      <w:pPr>
        <w:pStyle w:val="Normal"/>
        <w:rPr>
          <w:sz w:val="36"/>
          <w:szCs w:val="48"/>
        </w:rPr>
      </w:pPr>
      <w:r>
        <w:rPr>
          <w:sz w:val="36"/>
          <w:szCs w:val="48"/>
        </w:rPr>
        <w:t xml:space="preserve">                                                                     </w:t>
      </w:r>
      <w:r>
        <w:rPr>
          <w:sz w:val="36"/>
          <w:szCs w:val="48"/>
        </w:rPr>
        <w:t>Organizing elements in the periodic table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: </w:t>
      </w:r>
      <w:r>
        <w:rPr>
          <w:b/>
          <w:u w:val="single"/>
        </w:rPr>
        <w:t>Balanescu Magdale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esson: : Environment Protection and Biodiversity Conserv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nit Question: How deforestation affects biodiversity?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on the wiki is easy to rea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thing in space is used properly and effectively in the best forma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s / tables / pictures are attractive site and relate to what is presen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is clear and logical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all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/ process followed is discussed / explained scientifically correc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s are explained using appropriate terminolog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ications of activity relative to the question of unity, are given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TIFIC METH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all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as established hypothesis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al procedure was established to be follow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e identified: equipment, tools and materials need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xperimental work was conduc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the dat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interpreted the data and conclusions have been establishe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MUNIC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are communicated effectivel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s are discuss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all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and grammar rules are respec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posted is creative and engaging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 are cited properly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 xml:space="preserve">Return to this list to complete the work, so, to be sure that each requirement is satisfactorily resolved by your site.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>Comments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7:43:00Z</dcterms:created>
  <dc:creator>do-79400</dc:creator>
  <dc:description/>
  <cp:keywords/>
  <dc:language>en-US</dc:language>
  <cp:lastModifiedBy>Profesor</cp:lastModifiedBy>
  <cp:lastPrinted>2006-12-15T15:20:00Z</cp:lastPrinted>
  <dcterms:modified xsi:type="dcterms:W3CDTF">2011-03-25T05:23:00Z</dcterms:modified>
  <cp:revision>5</cp:revision>
  <dc:subject/>
  <dc:title>Project Assessment: Travel Newsletter</dc:title>
</cp:coreProperties>
</file>