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>Name: Alexandru 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: Environment Protection and Biodiversity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How deforestation affects biodiversity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identified: Tools and materials need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  <w:t>Returning to the list each time when changes are made to be sure I do well their work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4T19:33:00Z</dcterms:modified>
  <cp:revision>3</cp:revision>
  <dc:subject/>
  <dc:title>Project Assessment: Travel Newsletter</dc:title>
</cp:coreProperties>
</file>