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Wiki Checklist</w:t>
      </w:r>
    </w:p>
    <w:p>
      <w:pPr>
        <w:pStyle w:val="Normal"/>
        <w:rPr>
          <w:sz w:val="36"/>
          <w:szCs w:val="48"/>
        </w:rPr>
      </w:pPr>
      <w:r>
        <w:rPr>
          <w:sz w:val="36"/>
          <w:szCs w:val="48"/>
        </w:rPr>
        <w:t xml:space="preserve">                                             </w:t>
      </w:r>
      <w:r>
        <w:rPr>
          <w:sz w:val="36"/>
          <w:szCs w:val="48"/>
        </w:rPr>
        <w:t>Organizing elements in the periodic table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Name: </w:t>
      </w:r>
      <w:r>
        <w:rPr>
          <w:b/>
          <w:u w:val="single"/>
        </w:rPr>
        <w:t xml:space="preserve">B. Magdalen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esson: Healty food (extracurricular activiti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Unit Question: Food piramid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ESIG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on the wiki is easy to rea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thing in space is used properly and effectively in the best forma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ts / tables / pictures are attractive site and relate to what is present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is clear and logical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T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 / process followed is discussed / explained scientifically correc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sults are explained using appropriate terminology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all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ications of activity relative to the question of unity, are given?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IENTIFIC METHO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all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was established hypothesis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al procedure was established to be follow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e identified: equipment, tools and materials need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xperimental work was conduct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ere the data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y interpreted the data and conclusions have been established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MUNIC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as are communicated effectively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sults are discuss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and grammar rules are respect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posted is creative and engaging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all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s are cited properly?</w:t>
            </w:r>
          </w:p>
        </w:tc>
      </w:tr>
    </w:tbl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  <w:t xml:space="preserve">Return to this list to complete the work, so, to be sure that each requirement is satisfactorily resolved by your site. 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  <w:t>Comments</w:t>
      </w:r>
      <w:r>
        <w:rPr>
          <w:b/>
        </w:rPr>
        <w:t>: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0:43:00Z</dcterms:created>
  <dc:creator>do-79400</dc:creator>
  <dc:description/>
  <cp:keywords/>
  <dc:language>en-US</dc:language>
  <cp:lastModifiedBy>catalyn</cp:lastModifiedBy>
  <cp:lastPrinted>2006-12-15T15:20:00Z</cp:lastPrinted>
  <dcterms:modified xsi:type="dcterms:W3CDTF">2011-04-19T16:45:00Z</dcterms:modified>
  <cp:revision>12</cp:revision>
  <dc:subject/>
  <dc:title>Project Assessment: Travel Newsletter</dc:title>
</cp:coreProperties>
</file>