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ART K-W-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</w:t>
        <w:tab/>
        <w:t>: N. Eliz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ade</w:t>
        <w:tab/>
        <w:tab/>
        <w:t>: I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27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202"/>
        <w:gridCol w:w="3384"/>
      </w:tblGrid>
      <w:tr>
        <w:trPr>
          <w:trHeight w:val="1827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hat I know about healthy and unhealthy food?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hat I want to know?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should I know?</w:t>
            </w:r>
          </w:p>
        </w:tc>
      </w:tr>
      <w:tr>
        <w:trPr>
          <w:trHeight w:val="5193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now about healthy foods that help us keep fit and to protect our healt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out junk food that makes us know and maybe we obese and sick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want to know what I can do for children to eat healthy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ou should know how to eat healthy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50:00Z</dcterms:created>
  <dc:creator>Carmen Negrea</dc:creator>
  <dc:description/>
  <cp:keywords/>
  <dc:language>en-US</dc:language>
  <cp:lastModifiedBy>catalyn</cp:lastModifiedBy>
  <dcterms:modified xsi:type="dcterms:W3CDTF">2011-04-17T12:02:00Z</dcterms:modified>
  <cp:revision>17</cp:revision>
  <dc:subject/>
  <dc:title>GRAFICUL K-W-L</dc:title>
</cp:coreProperties>
</file>