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 xml:space="preserve">:  Balan  Ana-Maria  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IX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like to share my ideas with my colleagues in order to achieve the best possible final produc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6:00Z</dcterms:created>
  <dc:creator>Carmen Negrea</dc:creator>
  <dc:description/>
  <cp:keywords/>
  <dc:language>en-US</dc:language>
  <cp:lastModifiedBy>ELEV25</cp:lastModifiedBy>
  <dcterms:modified xsi:type="dcterms:W3CDTF">2011-04-09T12:28:00Z</dcterms:modified>
  <cp:revision>6</cp:revision>
  <dc:subject/>
  <dc:title>CHESTIONAR INITIAL DE COLABORARE</dc:title>
</cp:coreProperties>
</file>