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ITIAL SURVEY OF COLLABORATION</w:t>
      </w:r>
    </w:p>
    <w:p>
      <w:pPr>
        <w:pStyle w:val="Normal"/>
        <w:numPr>
          <w:ilvl w:val="0"/>
          <w:numId w:val="0"/>
        </w:numPr>
        <w:ind w:left="357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NAME </w:t>
      </w:r>
      <w:r>
        <w:rPr>
          <w:rFonts w:cs="Arial" w:ascii="Arial" w:hAnsi="Arial"/>
        </w:rPr>
        <w:t xml:space="preserve">:  B. ALEXANDRU   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XI Grade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urrounded traits that will characterize and eventually to specify each feature their own observations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>I participate in all group activitie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hen asked to participate in all group activities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 give when there is a necessity to create or seek information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 like to make it useful in different situations</w:t>
      </w:r>
      <w:r>
        <w:rPr>
          <w:rFonts w:cs="Arial" w:ascii="Arial" w:hAnsi="Arial"/>
          <w:b w:val="false"/>
        </w:rPr>
        <w:t>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isten attentively when talking group member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eam members is giving constructive feed-backs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</w:rPr>
        <w:t>I am working well with team members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I like to work in teams, develop my skills in collaboration with team members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help team members when they need me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I offer my services wherever needed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share my work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accomplish tasks on time</w:t>
      </w:r>
    </w:p>
    <w:p>
      <w:pPr>
        <w:pStyle w:val="Normal"/>
        <w:numPr>
          <w:ilvl w:val="0"/>
          <w:numId w:val="0"/>
        </w:numPr>
        <w:ind w:left="71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 try to solve my tasks in time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finish my work at time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cs="Arial" w:ascii="Arial" w:hAnsi="Arial"/>
          <w:b w:val="false"/>
        </w:rPr>
        <w:t>I  treat group members with more respect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maintain a positive attitude even if there are change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lineRule="auto" w:line="480"/>
      <w:ind w:left="714" w:hanging="357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35:00Z</dcterms:created>
  <dc:creator>Carmen Negrea</dc:creator>
  <dc:description/>
  <cp:keywords/>
  <dc:language>en-US</dc:language>
  <cp:lastModifiedBy>catalyn</cp:lastModifiedBy>
  <dcterms:modified xsi:type="dcterms:W3CDTF">2011-04-13T19:16:00Z</dcterms:modified>
  <cp:revision>4</cp:revision>
  <dc:subject/>
  <dc:title>CHESTIONAR INITIAL DE COLABORARE</dc:title>
</cp:coreProperties>
</file>