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36"/>
          <w:szCs w:val="36"/>
          <w:lang w:val="ro-RO"/>
        </w:rPr>
      </w:pPr>
      <w:r>
        <w:rPr>
          <w:rFonts w:cs="Verdana" w:ascii="Verdana" w:hAnsi="Verdana"/>
          <w:b/>
          <w:sz w:val="36"/>
          <w:szCs w:val="36"/>
          <w:lang w:val="ro-RO"/>
        </w:rPr>
        <w:t>Întrebări pentru conferinţ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 xml:space="preserve">Planificaţi conferinţe individuale pentru a evalua abilitatea elevilor de a reflecta şi „a se gândi la cum gândesc”. Următoarele întrebări sunt folosite în cadrul unei conferinţe pentru a monitoriza gândirea şi a oferi feedback pe parcursul proiectului. Acestea pot şi să-i îndrume pe elevi pentru a începe monitorizarea propriei activităţi de învăţare. 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Întrebări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Înainte de începerea proiectul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 xml:space="preserve">De ce învăţăm asta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>Ce ştii din ceea ce ai făcut înainte care să te ajute la acest proiec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>Ce probleme ai de obicei când lucrezi la un proiect şi cum te ocupi de el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iCs/>
                <w:lang w:val="ro-RO"/>
              </w:rPr>
              <w:t>Cum îţi vei folosi punctele forte în acest proiec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 xml:space="preserve">Cât eşti de interesat să înveţi despre asta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>Cât de greu îţi va fi să înveţ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>Care sunt întrebările esenţial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>Ce ar trebui să faci mai întâ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 xml:space="preserve">Ştii de ce ai nevoie să ştii? Ce întrebări trebuie să pui?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>Unde poţi găsi răspunsurile la aceste întrebăr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lang w:val="ro-RO"/>
              </w:rPr>
              <w:t>Cât timp îţi va lua să faci ast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iCs/>
                <w:lang w:val="ro-RO"/>
              </w:rPr>
              <w:t>Ce poţi face în acest proiect ca să fie o provocare pentru tine?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iCs/>
                <w:lang w:val="ro-RO"/>
              </w:rPr>
            </w:pPr>
            <w:r>
              <w:rPr>
                <w:rFonts w:cs="Verdana" w:ascii="Verdana" w:hAnsi="Verdana"/>
                <w:b/>
                <w:bCs/>
                <w:iCs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Întrebări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Pe parcursul proiectulu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lang w:val="ro-RO"/>
              </w:rPr>
              <w:t>Ce faci atunci când lucrezi la un proiect şi constaţi că nu poţi să faci cev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lang w:val="ro-RO"/>
              </w:rPr>
              <w:t>Ce strategii poţi folosi pentru a continua pe drumul cel bu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lang w:val="ro-RO" w:bidi="he-IL"/>
              </w:rPr>
              <w:t>Ce observi la felul în care gândeşti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lang w:val="ro-RO" w:bidi="he-IL"/>
              </w:rPr>
              <w:t>Cum ţi-ai amintit acele informaţii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lang w:val="ro-RO"/>
              </w:rPr>
              <w:t>Verifici ce ai înţeles pe măsură ce lucrezi? Cum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lang w:val="ro-RO"/>
              </w:rPr>
              <w:t>Există alte moduri de a lucra care ar putea fi mai bune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lang w:val="ro-RO"/>
              </w:rPr>
              <w:t>Cum îţi poţi da seama dacă ai greşit cev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lang w:val="ro-RO"/>
              </w:rPr>
              <w:t xml:space="preserve">Cum ai putea extinde asta? Care e următorul pas logic? Ce lipseşte? Ce informaţii trebuie să găseşti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lang w:val="ro-RO"/>
              </w:rPr>
              <w:t>Când crezi că ar fi bine să revizuieşti ceva? De ce crezi asta?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După încheierea proiectulu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lang w:val="ro-RO"/>
              </w:rPr>
              <w:t>Ce îmi poţi spune despre proiectul tău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lang w:val="ro-RO"/>
              </w:rPr>
              <w:t>Care este cel mai important lucru pe care l-ai învăţat? De c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lang w:val="ro-RO"/>
              </w:rPr>
              <w:t>Ce crezi că a fost uşor şi ce a fost greu? De c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lang w:val="ro-RO"/>
              </w:rPr>
              <w:t>Ce schimbări ai vrea să fac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lang w:val="ro-RO"/>
              </w:rPr>
              <w:t>Ai îndeplinit toate obiectivel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lang w:val="ro-RO"/>
              </w:rPr>
              <w:t>Cum a contribuit planificarea pe care ai făcut-o la succesul proiectulu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lang w:val="ro-RO"/>
              </w:rPr>
              <w:t>Ce ai învăţat despre tine în cursul acestui proiec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lang w:val="ro-RO"/>
              </w:rPr>
              <w:t>Cum a influenţat modul tău de gândire ceea ce ai învăţa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lang w:val="ro-RO" w:bidi="he-IL"/>
              </w:rPr>
              <w:t xml:space="preserve">Ce obiective poţi stabili pentru viitor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color w:val="000000"/>
                <w:lang w:val="ro-RO" w:bidi="he-IL"/>
              </w:rPr>
              <w:t>Cum poţi aplica ceea ce ai învăţat la situaţii noi?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000000"/>
                <w:lang w:val="ro-RO" w:bidi="he-IL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ro-RO" w:bidi="he-IL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16"/>
          <w:szCs w:val="16"/>
          <w:lang w:val="ro-RO"/>
        </w:rPr>
      </w:pPr>
      <w:r>
        <w:rPr>
          <w:rFonts w:cs="Verdana" w:ascii="Verdana" w:hAnsi="Verdana"/>
          <w:sz w:val="16"/>
          <w:szCs w:val="16"/>
          <w:lang w:val="ro-RO"/>
        </w:rPr>
      </w:r>
    </w:p>
    <w:p>
      <w:pPr>
        <w:pStyle w:val="Normal"/>
        <w:rPr>
          <w:rFonts w:ascii="Verdana" w:hAnsi="Verdana" w:cs="Verdana"/>
          <w:sz w:val="16"/>
          <w:szCs w:val="16"/>
          <w:lang w:val="ro-RO"/>
        </w:rPr>
      </w:pPr>
      <w:r>
        <w:rPr>
          <w:rFonts w:cs="Verdana" w:ascii="Verdana" w:hAnsi="Verdana"/>
          <w:sz w:val="16"/>
          <w:szCs w:val="16"/>
          <w:lang w:val="ro-RO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 xml:space="preserve">Copyright © 2009 Intel Corporation. All Rights Reserved. 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1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>and the Intel Teach Program are trademarks of Intel Corporation in the U.S. and other countries.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*Other names and brands may be claimed as the property of others</w:t>
      <w:tab/>
    </w:r>
    <w:r>
      <w:rPr>
        <w:rFonts w:cs="Verdana" w:ascii="Verdana" w:hAnsi="Verdana"/>
        <w:sz w:val="14"/>
        <w:szCs w:val="14"/>
      </w:rPr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aracterCaracter">
    <w:name w:val=" Caracter Caracter"/>
    <w:basedOn w:val="Fontdeparagrafimplici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Fontdeparagrafimplicit"/>
    <w:rPr/>
  </w:style>
  <w:style w:type="character" w:styleId="NormalWebCharCharCharCaracterCaracter">
    <w:name w:val="Normal (Web) Char Char Char Caracter Caracter"/>
    <w:basedOn w:val="Fontdeparagrafimplici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51:00Z</dcterms:created>
  <dc:creator>lmclampx</dc:creator>
  <dc:description/>
  <cp:keywords/>
  <dc:language>en-US</dc:language>
  <cp:lastModifiedBy>Liceu</cp:lastModifiedBy>
  <dcterms:modified xsi:type="dcterms:W3CDTF">2010-11-18T07:51:00Z</dcterms:modified>
  <cp:revision>2</cp:revision>
  <dc:subject/>
  <dc:title>Resources Cited in Assessing Projects </dc:title>
</cp:coreProperties>
</file>