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dividual Journ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left"/>
        <w:rPr/>
      </w:pPr>
      <w:r>
        <w:rPr/>
        <w:t xml:space="preserve">Full name         </w:t>
        <w:tab/>
        <w:t xml:space="preserve"> : B. Florin  </w:t>
      </w:r>
    </w:p>
    <w:p>
      <w:pPr>
        <w:pStyle w:val="Normal"/>
        <w:jc w:val="left"/>
        <w:rPr/>
      </w:pPr>
      <w:r>
        <w:rPr/>
        <w:t>Group number        : Group IV</w:t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  <w:t xml:space="preserve">Task         </w:t>
        <w:tab/>
        <w:tab/>
        <w:t>: Poster / important forest</w:t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What was 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ware us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16  april  20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</w:t>
            </w:r>
            <w:r>
              <w:rPr>
                <w:b w:val="false"/>
                <w:sz w:val="24"/>
                <w:szCs w:val="24"/>
                <w:lang w:val="fr-FR"/>
              </w:rPr>
              <w:t>I made a poster with suggestive message on the importance of for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Photo Scape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Adobe Photo Sho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To achieve the poster I selected some photos and I processed in Adobe Photo Shop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5:27:00Z</dcterms:created>
  <dc:creator>Carmen Negrea</dc:creator>
  <dc:description/>
  <cp:keywords/>
  <dc:language>en-US</dc:language>
  <cp:lastModifiedBy>catalyn</cp:lastModifiedBy>
  <dcterms:modified xsi:type="dcterms:W3CDTF">2011-04-13T19:29:00Z</dcterms:modified>
  <cp:revision>7</cp:revision>
  <dc:subject/>
  <dc:title>PLAN DE GRUP</dc:title>
</cp:coreProperties>
</file>