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t>K-W-L CHAR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NAME: A. GEORGIANA </w:t>
      </w:r>
    </w:p>
    <w:p>
      <w:pPr>
        <w:pStyle w:val="Normal"/>
        <w:rPr>
          <w:color w:val="000080"/>
        </w:rPr>
      </w:pPr>
      <w:r>
        <w:rPr>
          <w:rFonts w:eastAsia="Arial"/>
          <w:color w:val="000080"/>
        </w:rPr>
        <w:t xml:space="preserve"> </w:t>
      </w:r>
      <w:r>
        <w:rPr>
          <w:color w:val="000080"/>
        </w:rPr>
        <w:t xml:space="preserve">Grade 11 </w:t>
      </w:r>
    </w:p>
    <w:p>
      <w:pPr>
        <w:pStyle w:val="Normal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tbl>
      <w:tblPr>
        <w:tblW w:w="1261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120"/>
        <w:gridCol w:w="4253"/>
      </w:tblGrid>
      <w:tr>
        <w:trPr>
          <w:trHeight w:val="182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at I know about biodiversity and preservation of natural resources?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at I want to know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at should I know?</w:t>
            </w:r>
          </w:p>
        </w:tc>
      </w:tr>
      <w:tr>
        <w:trPr>
          <w:trHeight w:val="5193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Biodiversity? -Biodiversity refers to variety of genes, species and ecosystems that constitute life on earth. Currently we are witnessing a steady loss of biodiversity, with profound consequences for the natural world and human welfare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nservation of natural resources? Natural resources are naturally occurring substances but are considered valuable in their relatively unmodified form. A commodity is considered a natural resource when the primary activities associated with it are extraction and purification, as opposed to creatio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 want to know what measures should be taken to preserve and conserve natural resources integrity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 should know about planting conditions for certain types of shrubs (birch, alder, hazel)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50:00Z</dcterms:created>
  <dc:creator>Carmen Negrea</dc:creator>
  <dc:description/>
  <cp:keywords/>
  <dc:language>en-US</dc:language>
  <cp:lastModifiedBy>catalyn</cp:lastModifiedBy>
  <dcterms:modified xsi:type="dcterms:W3CDTF">2011-04-13T19:17:00Z</dcterms:modified>
  <cp:revision>13</cp:revision>
  <dc:subject/>
  <dc:title>GRAFICUL K-W-L</dc:title>
</cp:coreProperties>
</file>