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</w:rPr>
      </w:pPr>
      <w:r>
        <w:rPr>
          <w:color w:val="000080"/>
        </w:rPr>
        <w:t>K-W-L  CHAR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Full name</w:t>
        <w:tab/>
        <w:t xml:space="preserve">: BUCUROIU CRISTIAN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Grade</w:t>
        <w:tab/>
        <w:tab/>
        <w:t>:X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 know about the causes and effects of deforestatio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 I want to know ?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ou I should know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know that because of deforestation occur LANDSLIDES disappears habitat for various species of plants and animals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want to know the real surfaces existing at the moment and how forests were deforested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t was planned to know that the destruction of forests is reducing the amount of oxygen and the disappearance of species of plants and animals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24:00Z</dcterms:created>
  <dc:creator>Carmen Negrea</dc:creator>
  <dc:description/>
  <cp:keywords/>
  <dc:language>en-US</dc:language>
  <cp:lastModifiedBy>catalyn</cp:lastModifiedBy>
  <dcterms:modified xsi:type="dcterms:W3CDTF">2011-03-18T19:21:00Z</dcterms:modified>
  <cp:revision>9</cp:revision>
  <dc:subject/>
  <dc:title>GRAFICUL K-W-L</dc:title>
</cp:coreProperties>
</file>