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80"/>
        </w:rPr>
      </w:pPr>
      <w:r>
        <w:rPr>
          <w:color w:val="000080"/>
        </w:rPr>
        <w:t>K-W-L  CHART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Full name</w:t>
        <w:tab/>
        <w:t xml:space="preserve">: B. Ana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Grade</w:t>
        <w:tab/>
        <w:tab/>
        <w:t>:I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9"/>
        <w:gridCol w:w="4930"/>
      </w:tblGrid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I know about diet ?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 I want to know ?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you I should know?</w:t>
            </w:r>
          </w:p>
        </w:tc>
      </w:tr>
      <w:tr>
        <w:trPr>
          <w:trHeight w:val="2268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ue to an inadequate diet may develop some stomach diseases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 want to know more about food additives and their effects in a long time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t would have been aware that failure of the food program will lead to imbalances table body.</w:t>
            </w:r>
          </w:p>
        </w:tc>
      </w:tr>
    </w:tbl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3:24:00Z</dcterms:created>
  <dc:creator>Carmen Negrea</dc:creator>
  <dc:description/>
  <cp:keywords/>
  <dc:language>en-US</dc:language>
  <cp:lastModifiedBy>catalyn</cp:lastModifiedBy>
  <dcterms:modified xsi:type="dcterms:W3CDTF">2011-04-17T11:56:00Z</dcterms:modified>
  <cp:revision>21</cp:revision>
  <dc:subject/>
  <dc:title>GRAFICUL K-W-L</dc:title>
</cp:coreProperties>
</file>