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  <w:t xml:space="preserve">                                                 </w:t>
      </w:r>
      <w:r>
        <w:rPr>
          <w:sz w:val="36"/>
          <w:szCs w:val="48"/>
        </w:rPr>
        <w:t>Checklist of elements in Periodic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  <w:t xml:space="preserve">                                                     </w:t>
      </w:r>
      <w:r>
        <w:rPr>
          <w:sz w:val="36"/>
          <w:szCs w:val="48"/>
        </w:rPr>
        <w:t>Table Wiki Organization</w:t>
      </w:r>
    </w:p>
    <w:p>
      <w:pPr>
        <w:pStyle w:val="Normal"/>
        <w:rPr/>
      </w:pPr>
      <w:r>
        <w:rPr/>
        <w:t>Name: 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Lesson:</w:t>
      </w:r>
      <w:r>
        <w:rPr>
          <w:u w:val="single"/>
        </w:rPr>
        <w:tab/>
        <w:tab/>
        <w:tab/>
        <w:tab/>
        <w:tab/>
        <w:tab/>
        <w:tab/>
        <w:t>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it Question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IG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 Everything in space is used properly and effectively in the best format? Charts / tables / pictures are attractive site and relate to what is presented? Navigation is clear and logica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 Everything in space is used properly and effectively in the best format? Charts / tables / pictures are attractive site and relate to what is presented? Navigation is clear and logica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 Everything in space is used properly and effectively in the best format? Charts / tables / pictures are attractive site and relate to what is presented? Navigation is clear and logica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 Everything in space is used properly and effectively in the best format? Charts / tables / pictures are attractive site and relate to what is presented? Navigation is clear and logical?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/ process followed is discussed / explained scientifically correct? The results are explained using appropriate terminology? Implications of activity relative to the question of un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/ process followed is discussed / explained scientifically correct? The results are explained using appropriate terminology? Implications of activity relative to the question of un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/ process followed is discussed / explained scientifically correct? The results are explained using appropriate terminology? Implications of activity relative to the question of unit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FIC METH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 Experimental procedure was established to be followed? Were identified: equ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 Experimental procedure was established to be followed? Were identified: equ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 Experimental procedure was established to be followed? Were identified: equ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 Experimental procedure was established to be followed? Were identified: equ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 Experimental procedure was established to be followed? Were identified: equ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 Experimental procedure was established to be followed? Were identified: equipmen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UNI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 The results are discussed? Spelling and grammar rules are respected? Text posted is creative and engaging? References are cited proper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 The results are discussed? Spelling and grammar rules are respected? Text posted is creative and engaging? References are cited proper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 The results are discussed? Spelling and grammar rules are respected? Text posted is creative and engaging? References are cited proper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 The results are discussed? Spelling and grammar rules are respected? Text posted is creative and engaging? References are cited proper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 The results are discussed? Spelling and grammar rules are respected? Text posted is creative and engaging? References are cited properly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  <w:t xml:space="preserve">Return to this list to complete the work, so, to be sure that each requirement is satisfactorily resolved by your si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  <w:t>Comments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6:02:00Z</dcterms:created>
  <dc:creator>do-79400</dc:creator>
  <dc:description/>
  <cp:keywords/>
  <dc:language>en-US</dc:language>
  <cp:lastModifiedBy>XHEALER</cp:lastModifiedBy>
  <cp:lastPrinted>2006-12-15T15:20:00Z</cp:lastPrinted>
  <dcterms:modified xsi:type="dcterms:W3CDTF">2011-04-06T16:02:00Z</dcterms:modified>
  <cp:revision>3</cp:revision>
  <dc:subject/>
  <dc:title>Project Assessment: Travel Newsletter</dc:title>
</cp:coreProperties>
</file>