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rPr/>
      </w:pPr>
      <w:r>
        <w:rPr>
          <w:rFonts w:cs="Verdana" w:ascii="Verdana" w:hAnsi="Verdana"/>
          <w:b/>
          <w:bCs/>
          <w:sz w:val="32"/>
          <w:szCs w:val="32"/>
        </w:rPr>
        <w:t xml:space="preserve">Observing the students during the unit        </w:t>
      </w:r>
      <w:r>
        <w:rPr>
          <w:rFonts w:cs="Verdana" w:ascii="Verdana" w:hAnsi="Verdana"/>
          <w:bCs/>
        </w:rPr>
        <w:t xml:space="preserve">Checklist </w:t>
      </w:r>
      <w:r>
        <w:rPr>
          <w:rFonts w:cs="Verdana" w:ascii="Verdana" w:hAnsi="Verdana"/>
          <w:b/>
          <w:bCs/>
        </w:rPr>
        <w:t>-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list is designed to quickly record the presence or absence of qualities and is in the format Y / 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17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Student Name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mmunic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llabo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Think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Participation / involv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Timelin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mpliance ru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Solving problem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Balan Ana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Balanescu Mag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icolescu Eli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Toma Andr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rbeanu Vale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Gheorghe Gab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Lepadatu Dan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atoi Sor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Grama Lored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Gauca Mih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iculicea O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Grama Lored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iculicea O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Trifescu Cris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ita Ana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Visan Madal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Dragan Ana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icolescu Eli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Oprea Mari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Gauca Adri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Stroe Sor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egoita Razv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Olaru Gabr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Munteanu Alex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Pinca Lar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right="41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3:25:00Z</dcterms:created>
  <dc:creator>lmclampx</dc:creator>
  <dc:description/>
  <cp:keywords/>
  <dc:language>en-US</dc:language>
  <cp:lastModifiedBy>catalyn</cp:lastModifiedBy>
  <dcterms:modified xsi:type="dcterms:W3CDTF">2011-04-12T19:34:00Z</dcterms:modified>
  <cp:revision>4</cp:revision>
  <dc:subject/>
  <dc:title>Resources Cited in Assessing Projects </dc:title>
</cp:coreProperties>
</file>