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  <w:t xml:space="preserve">Project Scoring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Full name of student :</w:t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Grade :</w:t>
        <w:tab/>
        <w:t>X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Discipline:</w:t>
        <w:tab/>
        <w:t>Geography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arning Unit:</w:t>
        <w:tab/>
        <w:t>Causes and effects of deforestation</w:t>
      </w:r>
    </w:p>
    <w:p>
      <w:pPr>
        <w:pStyle w:val="Normal"/>
        <w:rPr/>
      </w:pPr>
      <w:r>
        <w:rPr/>
        <w:tab/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84"/>
        <w:gridCol w:w="1111"/>
        <w:gridCol w:w="4491"/>
      </w:tblGrid>
      <w:tr>
        <w:trPr/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Scor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ons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al Presentation (24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tructuring the present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ormulating opinion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airness expres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luency Dat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larity of expres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mmunication Techniqu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Production of personal messages (36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ulfilling of the task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airness conten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uracy of languag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ocabulary and register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reativity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terpret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Organiz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he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General Impres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>
          <w:trHeight w:val="311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Student Application (24 points)</w:t>
            </w:r>
          </w:p>
        </w:tc>
      </w:tr>
      <w:tr>
        <w:trPr>
          <w:trHeight w:val="44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tent Inform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2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Multimed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reativity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rganizing pag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pyrigh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0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nections, link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4 points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Collaboration (4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ffic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Total point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8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2"/>
        <w:gridCol w:w="635"/>
        <w:gridCol w:w="635"/>
        <w:gridCol w:w="634"/>
        <w:gridCol w:w="635"/>
        <w:gridCol w:w="634"/>
        <w:gridCol w:w="635"/>
        <w:gridCol w:w="12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sult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 teach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 No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ote: there will be 6 groups of students (6 * 4 students / group = 24 students) Group which shows will evaluate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Teacher Signature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FF"/>
      <w:lang w:val="fr-FR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49:00Z</dcterms:created>
  <dc:creator>Anton Camelia</dc:creator>
  <dc:description/>
  <cp:keywords/>
  <dc:language>en-US</dc:language>
  <cp:lastModifiedBy>XHEALER</cp:lastModifiedBy>
  <dcterms:modified xsi:type="dcterms:W3CDTF">2011-04-06T16:04:00Z</dcterms:modified>
  <cp:revision>9</cp:revision>
  <dc:subject/>
  <dc:title>Barem de evaluare proiect</dc:title>
</cp:coreProperties>
</file>