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Rating scale proj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ull name of student: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Grade:</w:t>
        <w:tab/>
        <w:t>I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e:</w:t>
        <w:tab/>
        <w:t xml:space="preserve">CDL Healty education (extracurricular activity) 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 Healthy diet</w:t>
        <w:tab/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482"/>
        <w:gridCol w:w="4120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ood  3 points </w:t>
            </w:r>
          </w:p>
        </w:tc>
      </w:tr>
      <w:tr>
        <w:trPr>
          <w:trHeight w:val="5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8 points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ent Inform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Edit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dat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Settings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page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slid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iginality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there will be 6 groups of students (6 * 4 students / group = 24 student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dia Riste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6:00Z</dcterms:created>
  <dc:creator>Anton Camelia</dc:creator>
  <dc:description/>
  <cp:keywords/>
  <dc:language>en-US</dc:language>
  <cp:lastModifiedBy>catalyn</cp:lastModifiedBy>
  <dcterms:modified xsi:type="dcterms:W3CDTF">2011-04-17T11:55:00Z</dcterms:modified>
  <cp:revision>12</cp:revision>
  <dc:subject/>
  <dc:title>Barem de evaluare proiect</dc:title>
</cp:coreProperties>
</file>