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fr-FR"/>
        </w:rPr>
      </w:pPr>
      <w:r>
        <w:rPr>
          <w:rFonts w:cs="Verdana" w:ascii="Verdana" w:hAnsi="Verdana"/>
          <w:b/>
          <w:sz w:val="36"/>
          <w:szCs w:val="36"/>
          <w:lang w:val="fr-FR"/>
        </w:rPr>
        <w:t>Rating scale project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fr-FR"/>
        </w:rPr>
      </w:pPr>
      <w:r>
        <w:rPr>
          <w:rFonts w:cs="Verdana" w:ascii="Verdana" w:hAnsi="Verdana"/>
          <w:b/>
          <w:sz w:val="36"/>
          <w:szCs w:val="36"/>
          <w:lang w:val="fr-FR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Full name of student :</w:t>
        <w:tab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Grade :</w:t>
        <w:tab/>
        <w:t>XI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>Discipline:</w:t>
        <w:tab/>
        <w:t>Geography</w:t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earning Unit:</w:t>
        <w:tab/>
        <w:t>Causes and effects of deforestation</w:t>
      </w:r>
    </w:p>
    <w:p>
      <w:pPr>
        <w:pStyle w:val="Normal"/>
        <w:rPr/>
      </w:pPr>
      <w:r>
        <w:rPr/>
        <w:tab/>
        <w:tab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984"/>
        <w:gridCol w:w="1111"/>
        <w:gridCol w:w="4491"/>
      </w:tblGrid>
      <w:tr>
        <w:trPr/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Scor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Observations</w:t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al Presentation (24points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Structuring the presentat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eastAsia="Verdana" w:cs="Verdana" w:ascii="Verdana" w:hAnsi="Verdana"/>
                <w:lang w:val="fr-FR"/>
              </w:rPr>
              <w:t xml:space="preserve">  </w:t>
            </w:r>
            <w:r>
              <w:rPr>
                <w:rFonts w:cs="Verdana" w:ascii="Verdana" w:hAnsi="Verdana"/>
                <w:lang w:val="fr-FR"/>
              </w:rPr>
              <w:t xml:space="preserve">Verry good  4 points 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Formulating opinion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Fairness express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Fluency Dat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Clarity of express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ommunication Technique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Production of personal messages (36 points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ulfilling of the task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Good   3 points 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airness content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uracy of languag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Vocabulary and register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od  3 points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reativity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Interpretat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Organizat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ohes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General Impress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>
          <w:trHeight w:val="311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lang w:val="fr-FR"/>
              </w:rPr>
              <w:t>Student Application (28 points)</w:t>
            </w:r>
          </w:p>
        </w:tc>
      </w:tr>
      <w:tr>
        <w:trPr>
          <w:trHeight w:val="44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ontent Informat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before="2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Multimedi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reativity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Action setting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3 Points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Organizing page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opyright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 xml:space="preserve">3 points 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onnections, link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3points</w:t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lang w:val="fr-FR"/>
              </w:rPr>
              <w:t>Collaboration (4 points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Offic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1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Total point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1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95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tbl>
      <w:tblPr>
        <w:tblW w:w="8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2"/>
        <w:gridCol w:w="635"/>
        <w:gridCol w:w="635"/>
        <w:gridCol w:w="634"/>
        <w:gridCol w:w="635"/>
        <w:gridCol w:w="634"/>
        <w:gridCol w:w="635"/>
        <w:gridCol w:w="122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Result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e teache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 No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Note: there will be 6 groups of students (6 * 4 students / group = 24 students)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roup which shows will evaluate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acher Signature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dia Ristea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0000FF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46:00Z</dcterms:created>
  <dc:creator>Anton Camelia</dc:creator>
  <dc:description/>
  <cp:keywords/>
  <dc:language>en-US</dc:language>
  <cp:lastModifiedBy>catalyn</cp:lastModifiedBy>
  <dcterms:modified xsi:type="dcterms:W3CDTF">2011-04-14T20:14:00Z</dcterms:modified>
  <cp:revision>7</cp:revision>
  <dc:subject/>
  <dc:title>Barem de evaluare proiect</dc:title>
</cp:coreProperties>
</file>