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  <w:t>Rating scale project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ll name of student:</w:t>
        <w:tab/>
        <w:t>Eliza N.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Grade:</w:t>
        <w:tab/>
        <w:t>IX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scipline:</w:t>
        <w:tab/>
        <w:t xml:space="preserve">CDL Healthy education (extracurricular activity) </w:t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earning Unit: healthy diet</w:t>
        <w:tab/>
      </w:r>
    </w:p>
    <w:p>
      <w:pPr>
        <w:pStyle w:val="Normal"/>
        <w:rPr/>
      </w:pPr>
      <w:r>
        <w:rPr/>
        <w:tab/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984"/>
        <w:gridCol w:w="1482"/>
        <w:gridCol w:w="4120"/>
      </w:tblGrid>
      <w:tr>
        <w:trPr/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Scor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Observations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al Presentation (24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Structuring the presentat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cs="Verdana" w:ascii="Verdana" w:hAnsi="Verdana"/>
                <w:lang w:val="fr-FR"/>
              </w:rPr>
              <w:t xml:space="preserve">Verry good  4 points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ormulating opinion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airness express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luency Data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larity of express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mmunication Technique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Production of personal messages (36 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ulfilling of the task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airness content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od  3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uracy of language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ocabulary and register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od  3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reativity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nterpretat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ood  3 points </w:t>
            </w:r>
          </w:p>
        </w:tc>
      </w:tr>
      <w:tr>
        <w:trPr>
          <w:trHeight w:val="54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Organizat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hes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General Impress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>
          <w:trHeight w:val="311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>Student Application (28 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Multimedia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>
          <w:trHeight w:val="29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  <w:lang w:val="en"/>
              </w:rPr>
              <w:t>Edit</w:t>
            </w:r>
            <w:r>
              <w:rPr>
                <w:rStyle w:val="Shorttext"/>
                <w:rFonts w:cs="Arial" w:ascii="Arial" w:hAnsi="Arial"/>
                <w:b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000000"/>
                <w:lang w:val="en"/>
              </w:rPr>
              <w:t>data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rganizing page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  <w:lang w:val="en"/>
              </w:rPr>
              <w:t>Settings</w:t>
            </w:r>
            <w:r>
              <w:rPr>
                <w:rStyle w:val="Shorttext"/>
                <w:rFonts w:cs="Arial" w:ascii="Arial" w:hAnsi="Arial"/>
                <w:b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000000"/>
                <w:lang w:val="en"/>
              </w:rPr>
              <w:t>page</w:t>
            </w:r>
            <w:r>
              <w:rPr>
                <w:rStyle w:val="Shorttext"/>
                <w:rFonts w:cs="Arial" w:ascii="Arial" w:hAnsi="Arial"/>
                <w:b/>
                <w:color w:val="000000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b/>
                <w:color w:val="000000"/>
                <w:lang w:val="en"/>
              </w:rPr>
              <w:t>slide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pyright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3 points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riginality and Text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nections, link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>Collaboration (4 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ffice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Total point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0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96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8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2"/>
        <w:gridCol w:w="635"/>
        <w:gridCol w:w="635"/>
        <w:gridCol w:w="634"/>
        <w:gridCol w:w="635"/>
        <w:gridCol w:w="634"/>
        <w:gridCol w:w="635"/>
        <w:gridCol w:w="122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Result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 teache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 No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ote: there will be 6 groups of students (6 * 4 students / group = 24 students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roup which shows will evaluate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acher Signature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dia Ristea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FF"/>
      <w:lang w:val="fr-FR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6:00Z</dcterms:created>
  <dc:creator>Anton Camelia</dc:creator>
  <dc:description/>
  <cp:keywords/>
  <dc:language>en-US</dc:language>
  <cp:lastModifiedBy>catalyn</cp:lastModifiedBy>
  <dcterms:modified xsi:type="dcterms:W3CDTF">2011-04-17T11:50:00Z</dcterms:modified>
  <cp:revision>11</cp:revision>
  <dc:subject/>
  <dc:title>Barem de evaluare proiect</dc:title>
</cp:coreProperties>
</file>