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Rating scale project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ll name of student :</w:t>
        <w:tab/>
        <w:t xml:space="preserve">Florin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rade :</w:t>
        <w:tab/>
        <w:t>X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iscipline:</w:t>
        <w:tab/>
        <w:t>Geography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</w:t>
        <w:tab/>
        <w:t>Causes and effects of deforestation</w:t>
      </w:r>
    </w:p>
    <w:p>
      <w:pPr>
        <w:pStyle w:val="Normal"/>
        <w:rPr/>
      </w:pPr>
      <w:r>
        <w:rPr/>
        <w:tab/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111"/>
        <w:gridCol w:w="4491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al Presentation (24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ing the presen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cs="Verdana" w:ascii="Verdana" w:hAnsi="Verdana"/>
                <w:lang w:val="fr-FR"/>
              </w:rPr>
              <w:t xml:space="preserve">Verry good  4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ting opinion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airness ex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cy Da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larity of ex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munication Techniqu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tion of personal messages (36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ulfilling of the task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ood   3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airness conten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uracy of languag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y and registe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he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General Im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Student Application (28 points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ent Inform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Action setting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ing pag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3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nections, link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3point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Collaboration (4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fi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oint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95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 No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there will be 6 groups of students (6 * 4 students / group = 24 students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up which shows will evaluate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acher Signatur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dia Ristea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6:00Z</dcterms:created>
  <dc:creator>Anton Camelia</dc:creator>
  <dc:description/>
  <cp:keywords/>
  <dc:language>en-US</dc:language>
  <cp:lastModifiedBy>catalyn</cp:lastModifiedBy>
  <dcterms:modified xsi:type="dcterms:W3CDTF">2011-04-19T15:45:00Z</dcterms:modified>
  <cp:revision>8</cp:revision>
  <dc:subject/>
  <dc:title>Barem de evaluare proiect</dc:title>
</cp:coreProperties>
</file>