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309626190"/>
            <w:bookmarkStart w:id="1" w:name="__Fieldmark__0_130962619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309626190"/>
            <w:bookmarkStart w:id="3" w:name="__Fieldmark__1_130962619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309626190"/>
            <w:bookmarkStart w:id="5" w:name="__Fieldmark__2_130962619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309626190"/>
            <w:bookmarkStart w:id="7" w:name="__Fieldmark__3_130962619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1309626190"/>
            <w:bookmarkStart w:id="9" w:name="__Fieldmark__4_1309626190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309626190"/>
            <w:bookmarkStart w:id="11" w:name="__Fieldmark__5_1309626190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309626190"/>
            <w:bookmarkStart w:id="13" w:name="__Fieldmark__6_130962619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309626190"/>
            <w:bookmarkStart w:id="15" w:name="__Fieldmark__7_130962619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309626190"/>
            <w:bookmarkStart w:id="17" w:name="__Fieldmark__8_130962619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309626190"/>
            <w:bookmarkStart w:id="19" w:name="__Fieldmark__9_130962619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309626190"/>
            <w:bookmarkStart w:id="21" w:name="__Fieldmark__10_130962619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309626190"/>
            <w:bookmarkStart w:id="23" w:name="__Fieldmark__11_130962619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1309626190"/>
            <w:bookmarkStart w:id="25" w:name="__Fieldmark__12_1309626190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1309626190"/>
            <w:bookmarkStart w:id="27" w:name="__Fieldmark__13_1309626190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309626190"/>
            <w:bookmarkStart w:id="29" w:name="__Fieldmark__14_130962619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309626190"/>
            <w:bookmarkStart w:id="31" w:name="__Fieldmark__15_130962619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309626190"/>
            <w:bookmarkStart w:id="33" w:name="__Fieldmark__16_130962619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309626190"/>
            <w:bookmarkStart w:id="35" w:name="__Fieldmark__17_130962619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309626190"/>
            <w:bookmarkStart w:id="37" w:name="__Fieldmark__18_130962619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309626190"/>
            <w:bookmarkStart w:id="39" w:name="__Fieldmark__19_130962619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1309626190"/>
            <w:bookmarkStart w:id="41" w:name="__Fieldmark__20_1309626190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309626190"/>
            <w:bookmarkStart w:id="43" w:name="__Fieldmark__21_130962619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1309626190"/>
            <w:bookmarkStart w:id="45" w:name="__Fieldmark__22_1309626190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309626190"/>
            <w:bookmarkStart w:id="47" w:name="__Fieldmark__23_130962619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1309626190"/>
            <w:bookmarkStart w:id="49" w:name="__Fieldmark__24_1309626190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309626190"/>
            <w:bookmarkStart w:id="51" w:name="__Fieldmark__25_1309626190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309626190"/>
            <w:bookmarkStart w:id="53" w:name="__Fieldmark__26_130962619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309626190"/>
            <w:bookmarkStart w:id="55" w:name="__Fieldmark__27_130962619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309626190"/>
            <w:bookmarkStart w:id="57" w:name="__Fieldmark__28_130962619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309626190"/>
            <w:bookmarkStart w:id="59" w:name="__Fieldmark__29_130962619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309626190"/>
            <w:bookmarkStart w:id="61" w:name="__Fieldmark__30_130962619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309626190"/>
            <w:bookmarkStart w:id="63" w:name="__Fieldmark__31_130962619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309626190"/>
            <w:bookmarkStart w:id="65" w:name="__Fieldmark__32_1309626190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309626190"/>
            <w:bookmarkStart w:id="67" w:name="__Fieldmark__33_1309626190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309626190"/>
            <w:bookmarkStart w:id="69" w:name="__Fieldmark__34_130962619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309626190"/>
            <w:bookmarkStart w:id="71" w:name="__Fieldmark__35_130962619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1309626190"/>
            <w:bookmarkStart w:id="73" w:name="__Fieldmark__36_1309626190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1309626190"/>
            <w:bookmarkStart w:id="75" w:name="__Fieldmark__37_1309626190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309626190"/>
            <w:bookmarkStart w:id="77" w:name="__Fieldmark__38_130962619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309626190"/>
            <w:bookmarkStart w:id="79" w:name="__Fieldmark__39_130962619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1309626190"/>
            <w:bookmarkStart w:id="81" w:name="__Fieldmark__40_1309626190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309626190"/>
            <w:bookmarkStart w:id="83" w:name="__Fieldmark__41_1309626190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309626190"/>
            <w:bookmarkStart w:id="85" w:name="__Fieldmark__42_130962619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309626190"/>
            <w:bookmarkStart w:id="87" w:name="__Fieldmark__43_130962619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1309626190"/>
            <w:bookmarkStart w:id="89" w:name="__Fieldmark__44_130962619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309626190"/>
            <w:bookmarkStart w:id="91" w:name="__Fieldmark__45_1309626190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1309626190"/>
            <w:bookmarkStart w:id="93" w:name="__Fieldmark__46_1309626190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309626190"/>
            <w:bookmarkStart w:id="95" w:name="__Fieldmark__47_130962619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1309626190"/>
            <w:bookmarkStart w:id="97" w:name="__Fieldmark__48_130962619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309626190"/>
            <w:bookmarkStart w:id="99" w:name="__Fieldmark__49_1309626190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309626190"/>
            <w:bookmarkStart w:id="101" w:name="__Fieldmark__50_130962619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309626190"/>
            <w:bookmarkStart w:id="103" w:name="__Fieldmark__51_130962619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1309626190"/>
            <w:bookmarkStart w:id="105" w:name="__Fieldmark__52_1309626190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309626190"/>
            <w:bookmarkStart w:id="107" w:name="__Fieldmark__53_130962619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8" w:name="__Fieldmark__54_1309626190"/>
            <w:bookmarkStart w:id="109" w:name="__Fieldmark__54_1309626190"/>
            <w:bookmarkEnd w:id="10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309626190"/>
            <w:bookmarkStart w:id="111" w:name="__Fieldmark__55_130962619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3T19:18:00Z</dcterms:modified>
  <cp:revision>4</cp:revision>
  <dc:subject/>
  <dc:title/>
</cp:coreProperties>
</file>