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op of Form</w:t>
      </w:r>
    </w:p>
    <w:p>
      <w:pPr>
        <w:pStyle w:val="NormalWeb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kills checklist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scription: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checklist written from the perspective that reflects student skills to use technology resources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Instructions </w:t>
      </w:r>
      <w:r>
        <w:rPr>
          <w:rFonts w:cs="Verdana" w:ascii="Verdana" w:hAnsi="Verdana"/>
          <w:sz w:val="22"/>
          <w:szCs w:val="22"/>
        </w:rPr>
        <w:t>: </w:t>
      </w:r>
    </w:p>
    <w:p>
      <w:pPr>
        <w:pStyle w:val="NormalWeb"/>
        <w:rPr/>
      </w:pPr>
      <w:r>
        <w:rPr>
          <w:rFonts w:cs="Verdana" w:ascii="Verdana" w:hAnsi="Verdana"/>
          <w:sz w:val="22"/>
          <w:szCs w:val="22"/>
        </w:rPr>
        <w:t>Mark utterances that fit,  with X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Level:XI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Type of assessment: initial</w:t>
      </w:r>
    </w:p>
    <w:p>
      <w:pPr>
        <w:pStyle w:val="NormalWeb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</w:p>
    <w:tbl>
      <w:tblPr>
        <w:tblW w:w="9357" w:type="dxa"/>
        <w:jc w:val="left"/>
        <w:tblInd w:w="-45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6"/>
        <w:gridCol w:w="1320"/>
        <w:gridCol w:w="1080"/>
        <w:gridCol w:w="1560"/>
        <w:gridCol w:w="1611"/>
      </w:tblGrid>
      <w:tr>
        <w:trPr>
          <w:tblHeader w:val="true"/>
        </w:trPr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Very goo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ell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atisfactory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nsufficient</w:t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use text editing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0" w:name="__Fieldmark__0_2717556688"/>
            <w:bookmarkStart w:id="1" w:name="__Fieldmark__0_2717556688"/>
            <w:bookmarkEnd w:id="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" w:name="__Fieldmark__1_2717556688"/>
            <w:bookmarkStart w:id="3" w:name="__Fieldmark__1_2717556688"/>
            <w:bookmarkEnd w:id="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" w:name="__Fieldmark__2_2717556688"/>
            <w:bookmarkStart w:id="5" w:name="__Fieldmark__2_2717556688"/>
            <w:bookmarkEnd w:id="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" w:name="__Fieldmark__3_2717556688"/>
            <w:bookmarkStart w:id="7" w:name="__Fieldmark__3_2717556688"/>
            <w:bookmarkEnd w:id="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spreadsheet program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" w:name="__Fieldmark__4_2717556688"/>
            <w:bookmarkStart w:id="9" w:name="__Fieldmark__4_2717556688"/>
            <w:bookmarkEnd w:id="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" w:name="__Fieldmark__5_2717556688"/>
            <w:bookmarkStart w:id="11" w:name="__Fieldmark__5_2717556688"/>
            <w:bookmarkEnd w:id="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2" w:name="__Fieldmark__6_2717556688"/>
            <w:bookmarkStart w:id="13" w:name="__Fieldmark__6_2717556688"/>
            <w:bookmarkEnd w:id="1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4" w:name="__Fieldmark__7_2717556688"/>
            <w:bookmarkStart w:id="15" w:name="__Fieldmark__7_2717556688"/>
            <w:bookmarkEnd w:id="1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presentation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6" w:name="__Fieldmark__8_2717556688"/>
            <w:bookmarkStart w:id="17" w:name="__Fieldmark__8_2717556688"/>
            <w:bookmarkEnd w:id="1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8" w:name="__Fieldmark__9_2717556688"/>
            <w:bookmarkStart w:id="19" w:name="__Fieldmark__9_2717556688"/>
            <w:bookmarkEnd w:id="1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0" w:name="__Fieldmark__10_2717556688"/>
            <w:bookmarkStart w:id="21" w:name="__Fieldmark__10_2717556688"/>
            <w:bookmarkEnd w:id="2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2" w:name="__Fieldmark__11_2717556688"/>
            <w:bookmarkStart w:id="23" w:name="__Fieldmark__11_2717556688"/>
            <w:bookmarkEnd w:id="2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age documents and files (create, save, delete)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4" w:name="__Fieldmark__12_2717556688"/>
            <w:bookmarkStart w:id="25" w:name="__Fieldmark__12_2717556688"/>
            <w:bookmarkEnd w:id="2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26" w:name="__Fieldmark__13_2717556688"/>
            <w:bookmarkStart w:id="27" w:name="__Fieldmark__13_2717556688"/>
            <w:bookmarkEnd w:id="2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8" w:name="__Fieldmark__14_2717556688"/>
            <w:bookmarkStart w:id="29" w:name="__Fieldmark__14_2717556688"/>
            <w:bookmarkEnd w:id="2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0" w:name="__Fieldmark__15_2717556688"/>
            <w:bookmarkStart w:id="31" w:name="__Fieldmark__15_2717556688"/>
            <w:bookmarkEnd w:id="3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Insert images, sounds, movies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32" w:name="__Fieldmark__16_2717556688"/>
            <w:bookmarkStart w:id="33" w:name="__Fieldmark__16_2717556688"/>
            <w:bookmarkEnd w:id="3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4" w:name="__Fieldmark__17_2717556688"/>
            <w:bookmarkStart w:id="35" w:name="__Fieldmark__17_2717556688"/>
            <w:bookmarkEnd w:id="3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6" w:name="__Fieldmark__18_2717556688"/>
            <w:bookmarkStart w:id="37" w:name="__Fieldmark__18_2717556688"/>
            <w:bookmarkEnd w:id="3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8" w:name="__Fieldmark__19_2717556688"/>
            <w:bookmarkStart w:id="39" w:name="__Fieldmark__19_2717556688"/>
            <w:bookmarkEnd w:id="3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image processing software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0" w:name="__Fieldmark__20_2717556688"/>
            <w:bookmarkStart w:id="41" w:name="__Fieldmark__20_2717556688"/>
            <w:bookmarkEnd w:id="4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2" w:name="__Fieldmark__21_2717556688"/>
            <w:bookmarkStart w:id="43" w:name="__Fieldmark__21_2717556688"/>
            <w:bookmarkEnd w:id="4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8080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  <w:color w:val="008080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  <w:color w:val="008080"/>
              </w:rPr>
              <w:fldChar w:fldCharType="separate"/>
            </w:r>
            <w:bookmarkStart w:id="44" w:name="__Fieldmark__22_2717556688"/>
            <w:bookmarkStart w:id="45" w:name="__Fieldmark__22_2717556688"/>
            <w:bookmarkEnd w:id="45"/>
            <w:r/>
            <w:r>
              <w:rPr>
                <w:sz w:val="22"/>
                <w:szCs w:val="22"/>
                <w:highlight w:val="darkGreen"/>
                <w:rFonts w:cs="Verdana" w:ascii="Verdana" w:hAnsi="Verdana"/>
                <w:color w:val="008080"/>
              </w:rPr>
              <w:fldChar w:fldCharType="end"/>
            </w:r>
            <w:r>
              <w:rPr>
                <w:rFonts w:cs="Verdana" w:ascii="Verdana" w:hAnsi="Verdana"/>
                <w:color w:val="008080"/>
                <w:sz w:val="22"/>
                <w:szCs w:val="22"/>
                <w:highlight w:val="darkGreen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6" w:name="__Fieldmark__23_2717556688"/>
            <w:bookmarkStart w:id="47" w:name="__Fieldmark__23_2717556688"/>
            <w:bookmarkEnd w:id="4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ipulating projection equipment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48" w:name="__Fieldmark__24_2717556688"/>
            <w:bookmarkStart w:id="49" w:name="__Fieldmark__24_2717556688"/>
            <w:bookmarkEnd w:id="4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0" w:name="__Fieldmark__25_2717556688"/>
            <w:bookmarkStart w:id="51" w:name="__Fieldmark__25_2717556688"/>
            <w:bookmarkEnd w:id="5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2" w:name="__Fieldmark__26_2717556688"/>
            <w:bookmarkStart w:id="53" w:name="__Fieldmark__26_2717556688"/>
            <w:bookmarkEnd w:id="5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4" w:name="__Fieldmark__27_2717556688"/>
            <w:bookmarkStart w:id="55" w:name="__Fieldmark__27_2717556688"/>
            <w:bookmarkEnd w:id="5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int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56" w:name="__Fieldmark__28_2717556688"/>
            <w:bookmarkStart w:id="57" w:name="__Fieldmark__28_2717556688"/>
            <w:bookmarkEnd w:id="5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8" w:name="__Fieldmark__29_2717556688"/>
            <w:bookmarkStart w:id="59" w:name="__Fieldmark__29_2717556688"/>
            <w:bookmarkEnd w:id="5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0" w:name="__Fieldmark__30_2717556688"/>
            <w:bookmarkStart w:id="61" w:name="__Fieldmark__30_2717556688"/>
            <w:bookmarkEnd w:id="6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2" w:name="__Fieldmark__31_2717556688"/>
            <w:bookmarkStart w:id="63" w:name="__Fieldmark__31_2717556688"/>
            <w:bookmarkEnd w:id="6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anning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  <w:color w:val="000000"/>
              </w:rPr>
              <w:fldChar w:fldCharType="separate"/>
            </w:r>
            <w:bookmarkStart w:id="64" w:name="__Fieldmark__32_2717556688"/>
            <w:bookmarkStart w:id="65" w:name="__Fieldmark__32_2717556688"/>
            <w:bookmarkEnd w:id="65"/>
            <w:r/>
            <w:r>
              <w:rPr>
                <w:sz w:val="22"/>
                <w:szCs w:val="22"/>
                <w:highlight w:val="darkGreen"/>
                <w:rFonts w:cs="Verdana" w:ascii="Verdana" w:hAnsi="Verdana"/>
                <w:color w:val="000000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6" w:name="__Fieldmark__33_2717556688"/>
            <w:bookmarkStart w:id="67" w:name="__Fieldmark__33_2717556688"/>
            <w:bookmarkEnd w:id="6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8" w:name="__Fieldmark__34_2717556688"/>
            <w:bookmarkStart w:id="69" w:name="__Fieldmark__34_2717556688"/>
            <w:bookmarkEnd w:id="6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0" w:name="__Fieldmark__35_2717556688"/>
            <w:bookmarkStart w:id="71" w:name="__Fieldmark__35_2717556688"/>
            <w:bookmarkEnd w:id="7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the internet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2" w:name="__Fieldmark__36_2717556688"/>
            <w:bookmarkStart w:id="73" w:name="__Fieldmark__36_2717556688"/>
            <w:bookmarkEnd w:id="7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74" w:name="__Fieldmark__37_2717556688"/>
            <w:bookmarkStart w:id="75" w:name="__Fieldmark__37_2717556688"/>
            <w:bookmarkEnd w:id="7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6" w:name="__Fieldmark__38_2717556688"/>
            <w:bookmarkStart w:id="77" w:name="__Fieldmark__38_2717556688"/>
            <w:bookmarkEnd w:id="7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8" w:name="__Fieldmark__39_2717556688"/>
            <w:bookmarkStart w:id="79" w:name="__Fieldmark__39_2717556688"/>
            <w:bookmarkEnd w:id="7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 the e-mail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0" w:name="__Fieldmark__40_2717556688"/>
            <w:bookmarkStart w:id="81" w:name="__Fieldmark__40_2717556688"/>
            <w:bookmarkEnd w:id="8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2" w:name="__Fieldmark__41_2717556688"/>
            <w:bookmarkStart w:id="83" w:name="__Fieldmark__41_2717556688"/>
            <w:bookmarkEnd w:id="8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4" w:name="__Fieldmark__42_2717556688"/>
            <w:bookmarkStart w:id="85" w:name="__Fieldmark__42_2717556688"/>
            <w:bookmarkEnd w:id="8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6" w:name="__Fieldmark__43_2717556688"/>
            <w:bookmarkStart w:id="87" w:name="__Fieldmark__43_2717556688"/>
            <w:bookmarkEnd w:id="8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reating Web pag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8" w:name="__Fieldmark__44_2717556688"/>
            <w:bookmarkStart w:id="89" w:name="__Fieldmark__44_2717556688"/>
            <w:bookmarkEnd w:id="8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0" w:name="__Fieldmark__45_2717556688"/>
            <w:bookmarkStart w:id="91" w:name="__Fieldmark__45_2717556688"/>
            <w:bookmarkEnd w:id="9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92" w:name="__Fieldmark__46_2717556688"/>
            <w:bookmarkStart w:id="93" w:name="__Fieldmark__46_2717556688"/>
            <w:bookmarkEnd w:id="9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4" w:name="__Fieldmark__47_2717556688"/>
            <w:bookmarkStart w:id="95" w:name="__Fieldmark__47_2717556688"/>
            <w:bookmarkEnd w:id="9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epare bibliographi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6" w:name="__Fieldmark__48_2717556688"/>
            <w:bookmarkStart w:id="97" w:name="__Fieldmark__48_2717556688"/>
            <w:bookmarkEnd w:id="9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8" w:name="__Fieldmark__49_2717556688"/>
            <w:bookmarkStart w:id="99" w:name="__Fieldmark__49_2717556688"/>
            <w:bookmarkEnd w:id="9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0" w:name="__Fieldmark__50_2717556688"/>
            <w:bookmarkStart w:id="101" w:name="__Fieldmark__50_2717556688"/>
            <w:bookmarkEnd w:id="10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2" w:name="__Fieldmark__51_2717556688"/>
            <w:bookmarkStart w:id="103" w:name="__Fieldmark__51_2717556688"/>
            <w:bookmarkEnd w:id="10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Wiki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4" w:name="__Fieldmark__52_2717556688"/>
            <w:bookmarkStart w:id="105" w:name="__Fieldmark__52_2717556688"/>
            <w:bookmarkEnd w:id="10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6" w:name="__Fieldmark__53_2717556688"/>
            <w:bookmarkStart w:id="107" w:name="__Fieldmark__53_2717556688"/>
            <w:bookmarkEnd w:id="10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08" w:name="__Fieldmark__54_2717556688"/>
            <w:bookmarkStart w:id="109" w:name="__Fieldmark__54_2717556688"/>
            <w:bookmarkEnd w:id="10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10" w:name="__Fieldmark__55_2717556688"/>
            <w:bookmarkStart w:id="111" w:name="__Fieldmark__55_2717556688"/>
            <w:bookmarkEnd w:id="1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ZBottomofForm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ottom of Form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0:43:00Z</dcterms:created>
  <dc:creator>elev_23</dc:creator>
  <dc:description/>
  <cp:keywords/>
  <dc:language>en-US</dc:language>
  <cp:lastModifiedBy>catalyn</cp:lastModifiedBy>
  <dcterms:modified xsi:type="dcterms:W3CDTF">2011-04-13T19:18:00Z</dcterms:modified>
  <cp:revision>4</cp:revision>
  <dc:subject/>
  <dc:title/>
</cp:coreProperties>
</file>