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Mark utterances that fit, 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903045105"/>
            <w:bookmarkStart w:id="1" w:name="__Fieldmark__0_903045105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903045105"/>
            <w:bookmarkStart w:id="3" w:name="__Fieldmark__1_903045105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903045105"/>
            <w:bookmarkStart w:id="5" w:name="__Fieldmark__2_903045105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903045105"/>
            <w:bookmarkStart w:id="7" w:name="__Fieldmark__3_903045105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903045105"/>
            <w:bookmarkStart w:id="9" w:name="__Fieldmark__4_903045105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903045105"/>
            <w:bookmarkStart w:id="11" w:name="__Fieldmark__5_903045105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903045105"/>
            <w:bookmarkStart w:id="13" w:name="__Fieldmark__6_903045105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903045105"/>
            <w:bookmarkStart w:id="15" w:name="__Fieldmark__7_903045105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903045105"/>
            <w:bookmarkStart w:id="17" w:name="__Fieldmark__8_903045105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903045105"/>
            <w:bookmarkStart w:id="19" w:name="__Fieldmark__9_903045105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903045105"/>
            <w:bookmarkStart w:id="21" w:name="__Fieldmark__10_903045105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903045105"/>
            <w:bookmarkStart w:id="23" w:name="__Fieldmark__11_903045105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903045105"/>
            <w:bookmarkStart w:id="25" w:name="__Fieldmark__12_903045105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903045105"/>
            <w:bookmarkStart w:id="27" w:name="__Fieldmark__13_903045105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903045105"/>
            <w:bookmarkStart w:id="29" w:name="__Fieldmark__14_903045105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903045105"/>
            <w:bookmarkStart w:id="31" w:name="__Fieldmark__15_903045105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903045105"/>
            <w:bookmarkStart w:id="33" w:name="__Fieldmark__16_903045105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903045105"/>
            <w:bookmarkStart w:id="35" w:name="__Fieldmark__17_903045105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903045105"/>
            <w:bookmarkStart w:id="37" w:name="__Fieldmark__18_903045105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903045105"/>
            <w:bookmarkStart w:id="39" w:name="__Fieldmark__19_903045105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903045105"/>
            <w:bookmarkStart w:id="41" w:name="__Fieldmark__20_903045105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903045105"/>
            <w:bookmarkStart w:id="43" w:name="__Fieldmark__21_903045105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8080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808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8080"/>
              </w:rPr>
              <w:fldChar w:fldCharType="separate"/>
            </w:r>
            <w:bookmarkStart w:id="44" w:name="__Fieldmark__22_903045105"/>
            <w:bookmarkStart w:id="45" w:name="__Fieldmark__22_903045105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8080"/>
              </w:rPr>
              <w:fldChar w:fldCharType="end"/>
            </w:r>
            <w:r>
              <w:rPr>
                <w:rFonts w:cs="Verdana" w:ascii="Verdana" w:hAnsi="Verdana"/>
                <w:color w:val="008080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903045105"/>
            <w:bookmarkStart w:id="47" w:name="__Fieldmark__23_903045105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903045105"/>
            <w:bookmarkStart w:id="49" w:name="__Fieldmark__24_903045105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903045105"/>
            <w:bookmarkStart w:id="51" w:name="__Fieldmark__25_903045105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903045105"/>
            <w:bookmarkStart w:id="53" w:name="__Fieldmark__26_903045105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903045105"/>
            <w:bookmarkStart w:id="55" w:name="__Fieldmark__27_903045105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903045105"/>
            <w:bookmarkStart w:id="57" w:name="__Fieldmark__28_903045105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903045105"/>
            <w:bookmarkStart w:id="59" w:name="__Fieldmark__29_903045105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903045105"/>
            <w:bookmarkStart w:id="61" w:name="__Fieldmark__30_903045105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903045105"/>
            <w:bookmarkStart w:id="63" w:name="__Fieldmark__31_903045105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903045105"/>
            <w:bookmarkStart w:id="65" w:name="__Fieldmark__32_903045105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903045105"/>
            <w:bookmarkStart w:id="67" w:name="__Fieldmark__33_903045105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903045105"/>
            <w:bookmarkStart w:id="69" w:name="__Fieldmark__34_903045105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903045105"/>
            <w:bookmarkStart w:id="71" w:name="__Fieldmark__35_903045105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903045105"/>
            <w:bookmarkStart w:id="73" w:name="__Fieldmark__36_903045105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4" w:name="__Fieldmark__37_903045105"/>
            <w:bookmarkStart w:id="75" w:name="__Fieldmark__37_903045105"/>
            <w:bookmarkEnd w:id="7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903045105"/>
            <w:bookmarkStart w:id="77" w:name="__Fieldmark__38_903045105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903045105"/>
            <w:bookmarkStart w:id="79" w:name="__Fieldmark__39_903045105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903045105"/>
            <w:bookmarkStart w:id="81" w:name="__Fieldmark__40_903045105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903045105"/>
            <w:bookmarkStart w:id="83" w:name="__Fieldmark__41_903045105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903045105"/>
            <w:bookmarkStart w:id="85" w:name="__Fieldmark__42_903045105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903045105"/>
            <w:bookmarkStart w:id="87" w:name="__Fieldmark__43_903045105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903045105"/>
            <w:bookmarkStart w:id="89" w:name="__Fieldmark__44_903045105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903045105"/>
            <w:bookmarkStart w:id="91" w:name="__Fieldmark__45_903045105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2" w:name="__Fieldmark__46_903045105"/>
            <w:bookmarkStart w:id="93" w:name="__Fieldmark__46_903045105"/>
            <w:bookmarkEnd w:id="9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903045105"/>
            <w:bookmarkStart w:id="95" w:name="__Fieldmark__47_903045105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903045105"/>
            <w:bookmarkStart w:id="97" w:name="__Fieldmark__48_903045105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903045105"/>
            <w:bookmarkStart w:id="99" w:name="__Fieldmark__49_903045105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903045105"/>
            <w:bookmarkStart w:id="101" w:name="__Fieldmark__50_903045105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903045105"/>
            <w:bookmarkStart w:id="103" w:name="__Fieldmark__51_903045105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903045105"/>
            <w:bookmarkStart w:id="105" w:name="__Fieldmark__52_903045105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903045105"/>
            <w:bookmarkStart w:id="107" w:name="__Fieldmark__53_903045105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8" w:name="__Fieldmark__54_903045105"/>
            <w:bookmarkStart w:id="109" w:name="__Fieldmark__54_903045105"/>
            <w:bookmarkEnd w:id="10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903045105"/>
            <w:bookmarkStart w:id="111" w:name="__Fieldmark__55_903045105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3:00Z</dcterms:created>
  <dc:creator>elev_23</dc:creator>
  <dc:description/>
  <cp:keywords/>
  <dc:language>en-US</dc:language>
  <cp:lastModifiedBy>catalyn</cp:lastModifiedBy>
  <dcterms:modified xsi:type="dcterms:W3CDTF">2011-04-13T19:18:00Z</dcterms:modified>
  <cp:revision>4</cp:revision>
  <dc:subject/>
  <dc:title/>
</cp:coreProperties>
</file>