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4029223648"/>
            <w:bookmarkStart w:id="1" w:name="__Fieldmark__0_4029223648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4029223648"/>
            <w:bookmarkStart w:id="3" w:name="__Fieldmark__1_4029223648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4029223648"/>
            <w:bookmarkStart w:id="5" w:name="__Fieldmark__2_4029223648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4029223648"/>
            <w:bookmarkStart w:id="7" w:name="__Fieldmark__3_4029223648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4029223648"/>
            <w:bookmarkStart w:id="9" w:name="__Fieldmark__4_4029223648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4029223648"/>
            <w:bookmarkStart w:id="11" w:name="__Fieldmark__5_4029223648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4029223648"/>
            <w:bookmarkStart w:id="13" w:name="__Fieldmark__6_4029223648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4029223648"/>
            <w:bookmarkStart w:id="15" w:name="__Fieldmark__7_4029223648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4029223648"/>
            <w:bookmarkStart w:id="17" w:name="__Fieldmark__8_4029223648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4029223648"/>
            <w:bookmarkStart w:id="19" w:name="__Fieldmark__9_4029223648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4029223648"/>
            <w:bookmarkStart w:id="21" w:name="__Fieldmark__10_4029223648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4029223648"/>
            <w:bookmarkStart w:id="23" w:name="__Fieldmark__11_4029223648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4029223648"/>
            <w:bookmarkStart w:id="25" w:name="__Fieldmark__12_4029223648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4029223648"/>
            <w:bookmarkStart w:id="27" w:name="__Fieldmark__13_4029223648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4029223648"/>
            <w:bookmarkStart w:id="29" w:name="__Fieldmark__14_4029223648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4029223648"/>
            <w:bookmarkStart w:id="31" w:name="__Fieldmark__15_4029223648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4029223648"/>
            <w:bookmarkStart w:id="33" w:name="__Fieldmark__16_4029223648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4029223648"/>
            <w:bookmarkStart w:id="35" w:name="__Fieldmark__17_4029223648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4029223648"/>
            <w:bookmarkStart w:id="37" w:name="__Fieldmark__18_4029223648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4029223648"/>
            <w:bookmarkStart w:id="39" w:name="__Fieldmark__19_4029223648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4029223648"/>
            <w:bookmarkStart w:id="41" w:name="__Fieldmark__20_4029223648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4029223648"/>
            <w:bookmarkStart w:id="43" w:name="__Fieldmark__21_4029223648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4029223648"/>
            <w:bookmarkStart w:id="45" w:name="__Fieldmark__22_4029223648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4029223648"/>
            <w:bookmarkStart w:id="47" w:name="__Fieldmark__23_4029223648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4029223648"/>
            <w:bookmarkStart w:id="49" w:name="__Fieldmark__24_4029223648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4029223648"/>
            <w:bookmarkStart w:id="51" w:name="__Fieldmark__25_4029223648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4029223648"/>
            <w:bookmarkStart w:id="53" w:name="__Fieldmark__26_4029223648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4029223648"/>
            <w:bookmarkStart w:id="55" w:name="__Fieldmark__27_4029223648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4029223648"/>
            <w:bookmarkStart w:id="57" w:name="__Fieldmark__28_4029223648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4029223648"/>
            <w:bookmarkStart w:id="59" w:name="__Fieldmark__29_4029223648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4029223648"/>
            <w:bookmarkStart w:id="61" w:name="__Fieldmark__30_4029223648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4029223648"/>
            <w:bookmarkStart w:id="63" w:name="__Fieldmark__31_4029223648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4029223648"/>
            <w:bookmarkStart w:id="65" w:name="__Fieldmark__32_4029223648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4029223648"/>
            <w:bookmarkStart w:id="67" w:name="__Fieldmark__33_4029223648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4029223648"/>
            <w:bookmarkStart w:id="69" w:name="__Fieldmark__34_4029223648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4029223648"/>
            <w:bookmarkStart w:id="71" w:name="__Fieldmark__35_4029223648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4029223648"/>
            <w:bookmarkStart w:id="73" w:name="__Fieldmark__36_4029223648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4029223648"/>
            <w:bookmarkStart w:id="75" w:name="__Fieldmark__37_4029223648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4029223648"/>
            <w:bookmarkStart w:id="77" w:name="__Fieldmark__38_4029223648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4029223648"/>
            <w:bookmarkStart w:id="79" w:name="__Fieldmark__39_4029223648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4029223648"/>
            <w:bookmarkStart w:id="81" w:name="__Fieldmark__40_4029223648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4029223648"/>
            <w:bookmarkStart w:id="83" w:name="__Fieldmark__41_4029223648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4029223648"/>
            <w:bookmarkStart w:id="85" w:name="__Fieldmark__42_4029223648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4029223648"/>
            <w:bookmarkStart w:id="87" w:name="__Fieldmark__43_4029223648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4029223648"/>
            <w:bookmarkStart w:id="89" w:name="__Fieldmark__44_4029223648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4029223648"/>
            <w:bookmarkStart w:id="91" w:name="__Fieldmark__45_4029223648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4029223648"/>
            <w:bookmarkStart w:id="93" w:name="__Fieldmark__46_4029223648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4029223648"/>
            <w:bookmarkStart w:id="95" w:name="__Fieldmark__47_4029223648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4029223648"/>
            <w:bookmarkStart w:id="97" w:name="__Fieldmark__48_4029223648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4029223648"/>
            <w:bookmarkStart w:id="99" w:name="__Fieldmark__49_4029223648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4029223648"/>
            <w:bookmarkStart w:id="101" w:name="__Fieldmark__50_4029223648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4029223648"/>
            <w:bookmarkStart w:id="103" w:name="__Fieldmark__51_4029223648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4029223648"/>
            <w:bookmarkStart w:id="105" w:name="__Fieldmark__52_4029223648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4029223648"/>
            <w:bookmarkStart w:id="107" w:name="__Fieldmark__53_4029223648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4029223648"/>
            <w:bookmarkStart w:id="109" w:name="__Fieldmark__54_4029223648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4029223648"/>
            <w:bookmarkStart w:id="111" w:name="__Fieldmark__55_4029223648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Parteainferioaramacheteiz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2:20:00Z</dcterms:created>
  <dc:creator>elev_23</dc:creator>
  <dc:description/>
  <cp:keywords/>
  <dc:language>en-US</dc:language>
  <cp:lastModifiedBy>Profesor</cp:lastModifiedBy>
  <dcterms:modified xsi:type="dcterms:W3CDTF">2011-04-01T05:48:00Z</dcterms:modified>
  <cp:revision>10</cp:revision>
  <dc:subject/>
  <dc:title/>
</cp:coreProperties>
</file>