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X-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3649239849"/>
            <w:bookmarkStart w:id="1" w:name="__Fieldmark__0_3649239849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3649239849"/>
            <w:bookmarkStart w:id="3" w:name="__Fieldmark__1_3649239849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3649239849"/>
            <w:bookmarkStart w:id="5" w:name="__Fieldmark__2_3649239849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3649239849"/>
            <w:bookmarkStart w:id="7" w:name="__Fieldmark__3_3649239849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" w:name="__Fieldmark__4_3649239849"/>
            <w:bookmarkStart w:id="9" w:name="__Fieldmark__4_3649239849"/>
            <w:bookmarkEnd w:id="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3649239849"/>
            <w:bookmarkStart w:id="11" w:name="__Fieldmark__5_3649239849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3649239849"/>
            <w:bookmarkStart w:id="13" w:name="__Fieldmark__6_3649239849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3649239849"/>
            <w:bookmarkStart w:id="15" w:name="__Fieldmark__7_3649239849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3649239849"/>
            <w:bookmarkStart w:id="17" w:name="__Fieldmark__8_3649239849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3649239849"/>
            <w:bookmarkStart w:id="19" w:name="__Fieldmark__9_3649239849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3649239849"/>
            <w:bookmarkStart w:id="21" w:name="__Fieldmark__10_3649239849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3649239849"/>
            <w:bookmarkStart w:id="23" w:name="__Fieldmark__11_3649239849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4" w:name="__Fieldmark__12_3649239849"/>
            <w:bookmarkStart w:id="25" w:name="__Fieldmark__12_3649239849"/>
            <w:bookmarkEnd w:id="2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6" w:name="__Fieldmark__13_3649239849"/>
            <w:bookmarkStart w:id="27" w:name="__Fieldmark__13_3649239849"/>
            <w:bookmarkEnd w:id="2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3649239849"/>
            <w:bookmarkStart w:id="29" w:name="__Fieldmark__14_3649239849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3649239849"/>
            <w:bookmarkStart w:id="31" w:name="__Fieldmark__15_3649239849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3649239849"/>
            <w:bookmarkStart w:id="33" w:name="__Fieldmark__16_3649239849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3649239849"/>
            <w:bookmarkStart w:id="35" w:name="__Fieldmark__17_3649239849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3649239849"/>
            <w:bookmarkStart w:id="37" w:name="__Fieldmark__18_3649239849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3649239849"/>
            <w:bookmarkStart w:id="39" w:name="__Fieldmark__19_3649239849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0" w:name="__Fieldmark__20_3649239849"/>
            <w:bookmarkStart w:id="41" w:name="__Fieldmark__20_3649239849"/>
            <w:bookmarkEnd w:id="4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3649239849"/>
            <w:bookmarkStart w:id="43" w:name="__Fieldmark__21_3649239849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4" w:name="__Fieldmark__22_3649239849"/>
            <w:bookmarkStart w:id="45" w:name="__Fieldmark__22_3649239849"/>
            <w:bookmarkEnd w:id="4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3649239849"/>
            <w:bookmarkStart w:id="47" w:name="__Fieldmark__23_3649239849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8" w:name="__Fieldmark__24_3649239849"/>
            <w:bookmarkStart w:id="49" w:name="__Fieldmark__24_3649239849"/>
            <w:bookmarkEnd w:id="4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3649239849"/>
            <w:bookmarkStart w:id="51" w:name="__Fieldmark__25_3649239849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3649239849"/>
            <w:bookmarkStart w:id="53" w:name="__Fieldmark__26_3649239849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3649239849"/>
            <w:bookmarkStart w:id="55" w:name="__Fieldmark__27_3649239849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3649239849"/>
            <w:bookmarkStart w:id="57" w:name="__Fieldmark__28_3649239849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3649239849"/>
            <w:bookmarkStart w:id="59" w:name="__Fieldmark__29_3649239849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3649239849"/>
            <w:bookmarkStart w:id="61" w:name="__Fieldmark__30_3649239849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3649239849"/>
            <w:bookmarkStart w:id="63" w:name="__Fieldmark__31_3649239849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3649239849"/>
            <w:bookmarkStart w:id="65" w:name="__Fieldmark__32_3649239849"/>
            <w:bookmarkEnd w:id="65"/>
            <w:r/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3649239849"/>
            <w:bookmarkStart w:id="67" w:name="__Fieldmark__33_3649239849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3649239849"/>
            <w:bookmarkStart w:id="69" w:name="__Fieldmark__34_3649239849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3649239849"/>
            <w:bookmarkStart w:id="71" w:name="__Fieldmark__35_3649239849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3649239849"/>
            <w:bookmarkStart w:id="73" w:name="__Fieldmark__36_3649239849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3649239849"/>
            <w:bookmarkStart w:id="75" w:name="__Fieldmark__37_3649239849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3649239849"/>
            <w:bookmarkStart w:id="77" w:name="__Fieldmark__38_3649239849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3649239849"/>
            <w:bookmarkStart w:id="79" w:name="__Fieldmark__39_3649239849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0" w:name="__Fieldmark__40_3649239849"/>
            <w:bookmarkStart w:id="81" w:name="__Fieldmark__40_3649239849"/>
            <w:bookmarkEnd w:id="8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3649239849"/>
            <w:bookmarkStart w:id="83" w:name="__Fieldmark__41_3649239849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3649239849"/>
            <w:bookmarkStart w:id="85" w:name="__Fieldmark__42_3649239849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3649239849"/>
            <w:bookmarkStart w:id="87" w:name="__Fieldmark__43_3649239849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8" w:name="__Fieldmark__44_3649239849"/>
            <w:bookmarkStart w:id="89" w:name="__Fieldmark__44_3649239849"/>
            <w:bookmarkEnd w:id="8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3649239849"/>
            <w:bookmarkStart w:id="91" w:name="__Fieldmark__45_3649239849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3649239849"/>
            <w:bookmarkStart w:id="93" w:name="__Fieldmark__46_3649239849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3649239849"/>
            <w:bookmarkStart w:id="95" w:name="__Fieldmark__47_3649239849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6" w:name="__Fieldmark__48_3649239849"/>
            <w:bookmarkStart w:id="97" w:name="__Fieldmark__48_3649239849"/>
            <w:bookmarkEnd w:id="9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3649239849"/>
            <w:bookmarkStart w:id="99" w:name="__Fieldmark__49_3649239849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3649239849"/>
            <w:bookmarkStart w:id="101" w:name="__Fieldmark__50_3649239849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3649239849"/>
            <w:bookmarkStart w:id="103" w:name="__Fieldmark__51_3649239849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3649239849"/>
            <w:bookmarkStart w:id="105" w:name="__Fieldmark__52_3649239849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3649239849"/>
            <w:bookmarkStart w:id="107" w:name="__Fieldmark__53_3649239849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3649239849"/>
            <w:bookmarkStart w:id="109" w:name="__Fieldmark__54_3649239849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3649239849"/>
            <w:bookmarkStart w:id="111" w:name="__Fieldmark__55_3649239849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40:00Z</dcterms:created>
  <dc:creator>elev_23</dc:creator>
  <dc:description/>
  <cp:keywords/>
  <dc:language>en-US</dc:language>
  <cp:lastModifiedBy>ELEV25</cp:lastModifiedBy>
  <dcterms:modified xsi:type="dcterms:W3CDTF">2011-03-21T11:41:00Z</dcterms:modified>
  <cp:revision>3</cp:revision>
  <dc:subject/>
  <dc:title/>
</cp:coreProperties>
</file>