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/>
      </w:pPr>
      <w:r>
        <w:rPr>
          <w:rFonts w:cs="Verdana" w:ascii="Verdana" w:hAnsi="Verdana"/>
          <w:sz w:val="22"/>
          <w:szCs w:val="22"/>
        </w:rPr>
        <w:t>Mark utterances that fit, 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Level: IX 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0" w:name="__Fieldmark__0_3253297664"/>
            <w:bookmarkStart w:id="1" w:name="__Fieldmark__0_3253297664"/>
            <w:bookmarkEnd w:id="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green"/>
                <w:rFonts w:cs="Verdana" w:ascii="Verdana" w:hAnsi="Verdana"/>
              </w:rPr>
              <w:fldChar w:fldCharType="separate"/>
            </w:r>
            <w:bookmarkStart w:id="2" w:name="__Fieldmark__1_3253297664"/>
            <w:bookmarkStart w:id="3" w:name="__Fieldmark__1_3253297664"/>
            <w:bookmarkEnd w:id="3"/>
            <w:r/>
            <w:r>
              <w:rPr>
                <w:sz w:val="22"/>
                <w:szCs w:val="22"/>
                <w:highlight w:val="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66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FF660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FF6600"/>
              </w:rPr>
              <w:fldChar w:fldCharType="separate"/>
            </w:r>
            <w:bookmarkStart w:id="4" w:name="__Fieldmark__2_3253297664"/>
            <w:bookmarkStart w:id="5" w:name="__Fieldmark__2_3253297664"/>
            <w:bookmarkEnd w:id="5"/>
            <w:r/>
            <w:r>
              <w:rPr>
                <w:sz w:val="22"/>
                <w:szCs w:val="22"/>
                <w:rFonts w:cs="Verdana" w:ascii="Verdana" w:hAnsi="Verdana"/>
                <w:color w:val="FF6600"/>
              </w:rPr>
              <w:fldChar w:fldCharType="end"/>
            </w:r>
            <w:r>
              <w:rPr>
                <w:rFonts w:cs="Verdana" w:ascii="Verdana" w:hAnsi="Verdana"/>
                <w:color w:val="FF66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3253297664"/>
            <w:bookmarkStart w:id="7" w:name="__Fieldmark__3_3253297664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__Fieldmark__4_3253297664"/>
            <w:bookmarkStart w:id="9" w:name="__Fieldmark__4_3253297664"/>
            <w:bookmarkEnd w:id="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3253297664"/>
            <w:bookmarkStart w:id="11" w:name="__Fieldmark__5_3253297664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2" w:name="__Fieldmark__6_3253297664"/>
            <w:bookmarkStart w:id="13" w:name="__Fieldmark__6_3253297664"/>
            <w:bookmarkEnd w:id="1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3253297664"/>
            <w:bookmarkStart w:id="15" w:name="__Fieldmark__7_3253297664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16" w:name="__Fieldmark__8_3253297664"/>
            <w:bookmarkStart w:id="17" w:name="__Fieldmark__8_3253297664"/>
            <w:bookmarkEnd w:id="17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3253297664"/>
            <w:bookmarkStart w:id="19" w:name="__Fieldmark__9_3253297664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3253297664"/>
            <w:bookmarkStart w:id="21" w:name="__Fieldmark__10_3253297664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3253297664"/>
            <w:bookmarkStart w:id="23" w:name="__Fieldmark__11_3253297664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3253297664"/>
            <w:bookmarkStart w:id="25" w:name="__Fieldmark__12_3253297664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6" w:name="__Fieldmark__13_3253297664"/>
            <w:bookmarkStart w:id="27" w:name="__Fieldmark__13_3253297664"/>
            <w:bookmarkEnd w:id="2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3253297664"/>
            <w:bookmarkStart w:id="29" w:name="__Fieldmark__14_3253297664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3253297664"/>
            <w:bookmarkStart w:id="31" w:name="__Fieldmark__15_3253297664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2" w:name="__Fieldmark__16_3253297664"/>
            <w:bookmarkStart w:id="33" w:name="__Fieldmark__16_3253297664"/>
            <w:bookmarkEnd w:id="3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4" w:name="__Fieldmark__17_3253297664"/>
            <w:bookmarkStart w:id="35" w:name="__Fieldmark__17_3253297664"/>
            <w:bookmarkEnd w:id="3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3253297664"/>
            <w:bookmarkStart w:id="37" w:name="__Fieldmark__18_3253297664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3253297664"/>
            <w:bookmarkStart w:id="39" w:name="__Fieldmark__19_3253297664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3253297664"/>
            <w:bookmarkStart w:id="41" w:name="__Fieldmark__20_3253297664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42" w:name="__Fieldmark__21_3253297664"/>
            <w:bookmarkStart w:id="43" w:name="__Fieldmark__21_3253297664"/>
            <w:bookmarkEnd w:id="43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8080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00808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008080"/>
              </w:rPr>
              <w:fldChar w:fldCharType="separate"/>
            </w:r>
            <w:bookmarkStart w:id="44" w:name="__Fieldmark__22_3253297664"/>
            <w:bookmarkStart w:id="45" w:name="__Fieldmark__22_3253297664"/>
            <w:bookmarkEnd w:id="45"/>
            <w:r/>
            <w:r>
              <w:rPr>
                <w:sz w:val="22"/>
                <w:szCs w:val="22"/>
                <w:rFonts w:cs="Verdana" w:ascii="Verdana" w:hAnsi="Verdana"/>
                <w:color w:val="008080"/>
              </w:rPr>
              <w:fldChar w:fldCharType="end"/>
            </w:r>
            <w:r>
              <w:rPr>
                <w:rFonts w:cs="Verdana" w:ascii="Verdana" w:hAnsi="Verdana"/>
                <w:color w:val="00808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3253297664"/>
            <w:bookmarkStart w:id="47" w:name="__Fieldmark__23_3253297664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3253297664"/>
            <w:bookmarkStart w:id="49" w:name="__Fieldmark__24_3253297664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50" w:name="__Fieldmark__25_3253297664"/>
            <w:bookmarkStart w:id="51" w:name="__Fieldmark__25_3253297664"/>
            <w:bookmarkEnd w:id="5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3253297664"/>
            <w:bookmarkStart w:id="53" w:name="__Fieldmark__26_3253297664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3253297664"/>
            <w:bookmarkStart w:id="55" w:name="__Fieldmark__27_3253297664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6" w:name="__Fieldmark__28_3253297664"/>
            <w:bookmarkStart w:id="57" w:name="__Fieldmark__28_3253297664"/>
            <w:bookmarkEnd w:id="5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8" w:name="__Fieldmark__29_3253297664"/>
            <w:bookmarkStart w:id="59" w:name="__Fieldmark__29_3253297664"/>
            <w:bookmarkEnd w:id="5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3253297664"/>
            <w:bookmarkStart w:id="61" w:name="__Fieldmark__30_3253297664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3253297664"/>
            <w:bookmarkStart w:id="63" w:name="__Fieldmark__31_3253297664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3253297664"/>
            <w:bookmarkStart w:id="65" w:name="__Fieldmark__32_3253297664"/>
            <w:bookmarkEnd w:id="65"/>
            <w:r/>
            <w:r>
              <w:rPr>
                <w:sz w:val="22"/>
                <w:szCs w:val="22"/>
                <w:highlight w:val="darkCya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3253297664"/>
            <w:bookmarkStart w:id="67" w:name="__Fieldmark__33_3253297664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3253297664"/>
            <w:bookmarkStart w:id="69" w:name="__Fieldmark__34_3253297664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3253297664"/>
            <w:bookmarkStart w:id="71" w:name="__Fieldmark__35_3253297664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2" w:name="__Fieldmark__36_3253297664"/>
            <w:bookmarkStart w:id="73" w:name="__Fieldmark__36_3253297664"/>
            <w:bookmarkEnd w:id="7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4" w:name="__Fieldmark__37_3253297664"/>
            <w:bookmarkStart w:id="75" w:name="__Fieldmark__37_3253297664"/>
            <w:bookmarkEnd w:id="7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3253297664"/>
            <w:bookmarkStart w:id="77" w:name="__Fieldmark__38_3253297664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3253297664"/>
            <w:bookmarkStart w:id="79" w:name="__Fieldmark__39_3253297664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80" w:name="__Fieldmark__40_3253297664"/>
            <w:bookmarkStart w:id="81" w:name="__Fieldmark__40_3253297664"/>
            <w:bookmarkEnd w:id="8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3253297664"/>
            <w:bookmarkStart w:id="83" w:name="__Fieldmark__41_3253297664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3253297664"/>
            <w:bookmarkStart w:id="85" w:name="__Fieldmark__42_3253297664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3253297664"/>
            <w:bookmarkStart w:id="87" w:name="__Fieldmark__43_3253297664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3253297664"/>
            <w:bookmarkStart w:id="89" w:name="__Fieldmark__44_3253297664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3253297664"/>
            <w:bookmarkStart w:id="91" w:name="__Fieldmark__45_3253297664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2" w:name="__Fieldmark__46_3253297664"/>
            <w:bookmarkStart w:id="93" w:name="__Fieldmark__46_3253297664"/>
            <w:bookmarkEnd w:id="9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3253297664"/>
            <w:bookmarkStart w:id="95" w:name="__Fieldmark__47_3253297664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6" w:name="__Fieldmark__48_3253297664"/>
            <w:bookmarkStart w:id="97" w:name="__Fieldmark__48_3253297664"/>
            <w:bookmarkEnd w:id="9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3253297664"/>
            <w:bookmarkStart w:id="99" w:name="__Fieldmark__49_3253297664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3253297664"/>
            <w:bookmarkStart w:id="101" w:name="__Fieldmark__50_3253297664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d w:fill="FFFFFF" w:val="clear"/>
                <w:szCs w:val="22"/>
                <w:rFonts w:cs="Verdana" w:ascii="Verdana" w:hAnsi="Verdana"/>
                <w:color w:val="FF0000"/>
              </w:rPr>
              <w:instrText xml:space="preserve"> FORMCHECKBOX </w:instrText>
            </w:r>
            <w:r>
              <w:rPr>
                <w:sz w:val="22"/>
                <w:shd w:fill="FFFFFF" w:val="clear"/>
                <w:szCs w:val="22"/>
                <w:rFonts w:cs="Verdana" w:ascii="Verdana" w:hAnsi="Verdana"/>
                <w:color w:val="FF0000"/>
              </w:rPr>
              <w:fldChar w:fldCharType="separate"/>
            </w:r>
            <w:bookmarkStart w:id="102" w:name="__Fieldmark__51_3253297664"/>
            <w:bookmarkStart w:id="103" w:name="__Fieldmark__51_3253297664"/>
            <w:bookmarkEnd w:id="103"/>
            <w:r/>
            <w:r>
              <w:rPr>
                <w:sz w:val="22"/>
                <w:shd w:fill="FFFFFF" w:val="clear"/>
                <w:szCs w:val="22"/>
                <w:rFonts w:cs="Verdana" w:ascii="Verdana" w:hAnsi="Verdana"/>
                <w:color w:val="FF0000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4" w:name="__Fieldmark__52_3253297664"/>
            <w:bookmarkStart w:id="105" w:name="__Fieldmark__52_3253297664"/>
            <w:bookmarkEnd w:id="10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106" w:name="__Fieldmark__53_3253297664"/>
            <w:bookmarkStart w:id="107" w:name="__Fieldmark__53_3253297664"/>
            <w:bookmarkEnd w:id="107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3253297664"/>
            <w:bookmarkStart w:id="109" w:name="__Fieldmark__54_3253297664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3253297664"/>
            <w:bookmarkStart w:id="111" w:name="__Fieldmark__55_3253297664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43:00Z</dcterms:created>
  <dc:creator>elev_23</dc:creator>
  <dc:description/>
  <cp:keywords/>
  <dc:language>en-US</dc:language>
  <cp:lastModifiedBy>catalyn</cp:lastModifiedBy>
  <dcterms:modified xsi:type="dcterms:W3CDTF">2011-04-17T12:02:00Z</dcterms:modified>
  <cp:revision>9</cp:revision>
  <dc:subject/>
  <dc:title/>
</cp:coreProperties>
</file>