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Balanescu Magdalen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Balan Ana-Maria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FOO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r composing skills and language skills are great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always has great ideas that she shares with the rest of the group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her drawing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always has very good idea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ote: I would like to know more about toxic substances they contain certain foods to avoid eating them on video and photo editing programs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ot sure what causes overactivity of the students, the consumption of fast food or inadequate diet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should try to finish project in time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9:00Z</dcterms:created>
  <dc:creator>lmclampx</dc:creator>
  <dc:description/>
  <cp:keywords/>
  <dc:language>en-US</dc:language>
  <cp:lastModifiedBy>ELEV25</cp:lastModifiedBy>
  <dcterms:modified xsi:type="dcterms:W3CDTF">2011-04-15T07:43:00Z</dcterms:modified>
  <cp:revision>4</cp:revision>
  <dc:subject/>
  <dc:title>Resources Cited in Assessing Projects </dc:title>
</cp:coreProperties>
</file>