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95425" cy="113347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80"/>
          <w:sz w:val="24"/>
          <w:szCs w:val="24"/>
        </w:rPr>
        <w:t>Form submission in response to</w:t>
      </w:r>
      <w:r>
        <w:rPr>
          <w:rFonts w:cs="Arial" w:ascii="Verdana" w:hAnsi="Verdana"/>
          <w:b/>
          <w:bCs/>
          <w:i/>
          <w:color w:val="800080"/>
          <w:sz w:val="24"/>
          <w:szCs w:val="24"/>
          <w:lang w:val="ro-RO"/>
        </w:rPr>
        <w:t xml:space="preserve">                                  Peer Feedback                                     </w:t>
      </w:r>
      <w:r>
        <w:rPr>
          <w:rFonts w:cs="Arial"/>
          <w:color w:val="80008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rPr>
          <w:rFonts w:cs="Verdana" w:ascii="Verdana" w:hAnsi="Verdana"/>
          <w:b/>
          <w:color w:val="800080"/>
          <w:lang w:val="ro-RO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Presenter Group Name</w:t>
      </w:r>
      <w:r>
        <w:rPr>
          <w:rFonts w:cs="Verdana" w:ascii="Verdana" w:hAnsi="Verdana"/>
          <w:color w:val="000000"/>
        </w:rPr>
        <w:t>: Group I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Name of the student who has</w:t>
      </w:r>
      <w:r>
        <w:rPr>
          <w:rFonts w:cs="Verdana" w:ascii="Verdana" w:hAnsi="Verdana"/>
          <w:color w:val="000000"/>
        </w:rPr>
        <w:t>: Balanescu Magdalena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Evaluates the student’s name</w:t>
      </w:r>
      <w:r>
        <w:rPr>
          <w:rFonts w:cs="Verdana" w:ascii="Verdana" w:hAnsi="Verdana"/>
          <w:color w:val="000000"/>
        </w:rPr>
        <w:t>: Toma Andrei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Project Title: </w:t>
      </w:r>
      <w:r>
        <w:rPr>
          <w:rFonts w:cs="Verdana" w:ascii="Verdana" w:hAnsi="Verdana"/>
          <w:b/>
          <w:color w:val="008000"/>
        </w:rPr>
        <w:t>HEALTHY FOO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>Two compliments about the work (related content, rhythm, language skills and exposure):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is editing skills are great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is movie making designees are off the charts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Two suggestions on paper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like his movies very much.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His editing skills are very good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te: The student will use the first person to</w:t>
      </w:r>
      <w:r>
        <w:rPr/>
        <w:t xml:space="preserve"> </w:t>
      </w:r>
      <w:r>
        <w:rPr>
          <w:rFonts w:cs="Verdana" w:ascii="Verdana" w:hAnsi="Verdana"/>
          <w:color w:val="000000"/>
        </w:rPr>
        <w:t>inter-evaluate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 would like to know more about the beneficial effects of vegetables in the treatment of diseases, what quantities are recommended per day on video and photo editing program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Not sure what causes overactivity of the students, the consumption of fast food or inadequate diet.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I would like to know more about HTML to edit web page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Other ideas or comments :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 should try to work harder for his 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19z1">
    <w:name w:val="WW8Num19z1"/>
    <w:qFormat/>
    <w:rPr>
      <w:b w:val="false"/>
      <w:i w:val="false"/>
      <w:sz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b w:val="false"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aracterCaracter">
    <w:name w:val=" Char Cha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learngen.org/resources/module/lgend101_norm1/3000/3100_3/3130/xmedia/lgend101_3131%3D%3Dx%3D%3D3_t16.gif&amp;imgrefurl=http://learngen.org/resources/module/lgend101_norm1/3000/3100_3/3130/3131alias2.html&amp;h=120&amp;w=160&amp;sz=7&amp;hl=ro&amp;start=50&amp;tbnid=Gt5V317aFGoEsM:&amp;tbnh=74&amp;tbnw=98&amp;prev=/images%3Fq%3Dpeer%2Bfeedback%2B%26start%3D40%26gbv%3D2%26ndsp%3D20%26svnum%3D10%26hl%3Dro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4:00Z</dcterms:created>
  <dc:creator>lmclampx</dc:creator>
  <dc:description/>
  <cp:keywords/>
  <dc:language>en-US</dc:language>
  <cp:lastModifiedBy>ELEV25</cp:lastModifiedBy>
  <dcterms:modified xsi:type="dcterms:W3CDTF">2011-04-15T09:22:00Z</dcterms:modified>
  <cp:revision>6</cp:revision>
  <dc:subject/>
  <dc:title>Resources Cited in Assessing Projects </dc:title>
</cp:coreProperties>
</file>