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I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Nicolescu Eliz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 xml:space="preserve">HEALTHY FOOD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the way he creates movi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the fact that he always has great ideas to share with the rest of the team leaders.</w:t>
        <w:br/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his movies very much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 would like to know more about foods that contain omega3, which strengthen the immune system, on video and photo editing programs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’ m not sure what foods cause stomach bloating, consumption of fast food or inadequate diet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color w:val="000000"/>
        </w:rPr>
        <w:t>He should try to finish project in tim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3:00Z</dcterms:created>
  <dc:creator>lmclampx</dc:creator>
  <dc:description/>
  <cp:keywords/>
  <dc:language>en-US</dc:language>
  <cp:lastModifiedBy>ELEV25</cp:lastModifiedBy>
  <dcterms:modified xsi:type="dcterms:W3CDTF">2011-04-15T07:50:00Z</dcterms:modified>
  <cp:revision>3</cp:revision>
  <dc:subject/>
  <dc:title>Resources Cited in Assessing Projects </dc:title>
</cp:coreProperties>
</file>