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348054166"/>
            <w:bookmarkStart w:id="1" w:name="__Fieldmark__0_3348054166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3348054166"/>
            <w:bookmarkStart w:id="3" w:name="__Fieldmark__3_3348054166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3348054166"/>
            <w:bookmarkStart w:id="5" w:name="__Fieldmark__6_3348054166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3348054166"/>
            <w:bookmarkStart w:id="7" w:name="__Fieldmark__9_3348054166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3348054166"/>
            <w:bookmarkStart w:id="9" w:name="__Fieldmark__12_3348054166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3348054166"/>
            <w:bookmarkStart w:id="11" w:name="__Fieldmark__15_3348054166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3348054166"/>
            <w:bookmarkStart w:id="13" w:name="__Fieldmark__18_3348054166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3348054166"/>
            <w:bookmarkStart w:id="15" w:name="__Fieldmark__21_3348054166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3348054166"/>
            <w:bookmarkStart w:id="17" w:name="__Fieldmark__24_3348054166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3348054166"/>
            <w:bookmarkStart w:id="19" w:name="__Fieldmark__27_3348054166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3348054166"/>
            <w:bookmarkStart w:id="21" w:name="__Fieldmark__30_3348054166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3348054166"/>
            <w:bookmarkStart w:id="23" w:name="__Fieldmark__33_3348054166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3348054166"/>
            <w:bookmarkStart w:id="25" w:name="__Fieldmark__36_3348054166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3348054166"/>
            <w:bookmarkStart w:id="27" w:name="__Fieldmark__39_3348054166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3348054166"/>
            <w:bookmarkStart w:id="29" w:name="__Fieldmark__42_3348054166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3348054166"/>
            <w:bookmarkStart w:id="31" w:name="__Fieldmark__45_3348054166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3348054166"/>
            <w:bookmarkStart w:id="33" w:name="__Fieldmark__48_3348054166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3348054166"/>
            <w:bookmarkStart w:id="35" w:name="__Fieldmark__55_3348054166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3348054166"/>
            <w:bookmarkStart w:id="37" w:name="__Fieldmark__58_3348054166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3348054166"/>
            <w:bookmarkStart w:id="39" w:name="__Fieldmark__61_3348054166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3348054166"/>
            <w:bookmarkStart w:id="41" w:name="__Fieldmark__64_3348054166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3348054166"/>
            <w:bookmarkStart w:id="43" w:name="__Fieldmark__67_3348054166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3348054166"/>
            <w:bookmarkStart w:id="45" w:name="__Fieldmark__70_3348054166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3348054166"/>
            <w:bookmarkStart w:id="47" w:name="__Fieldmark__73_3348054166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3348054166"/>
            <w:bookmarkStart w:id="49" w:name="__Fieldmark__76_3348054166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3348054166"/>
            <w:bookmarkStart w:id="51" w:name="__Fieldmark__80_3348054166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3348054166"/>
            <w:bookmarkStart w:id="53" w:name="__Fieldmark__83_3348054166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3348054166"/>
            <w:bookmarkStart w:id="55" w:name="__Fieldmark__86_3348054166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3348054166"/>
            <w:bookmarkStart w:id="57" w:name="__Fieldmark__89_3348054166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3348054166"/>
            <w:bookmarkStart w:id="59" w:name="__Fieldmark__92_3348054166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3348054166"/>
            <w:bookmarkStart w:id="61" w:name="__Fieldmark__95_3348054166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3348054166"/>
            <w:bookmarkStart w:id="63" w:name="__Fieldmark__98_3348054166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3348054166"/>
            <w:bookmarkStart w:id="65" w:name="__Fieldmark__101_3348054166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3348054166"/>
            <w:bookmarkStart w:id="67" w:name="__Fieldmark__104_3348054166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3348054166"/>
            <w:bookmarkStart w:id="69" w:name="__Fieldmark__108_3348054166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