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Şablon pentru planul de implementare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o-RO"/>
        </w:rPr>
      </w:pPr>
      <w:r>
        <w:rPr>
          <w:rFonts w:cs="Arial" w:ascii="Arial" w:hAnsi="Arial"/>
          <w:b/>
          <w:shadow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1440"/>
        <w:gridCol w:w="180"/>
        <w:gridCol w:w="1728"/>
      </w:tblGrid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făcut înainte de începerea unităţii de învăţare?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397723731"/>
            <w:bookmarkStart w:id="1" w:name="__Fieldmark__0_397723731"/>
            <w:bookmarkEnd w:id="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şi colectarea formularelor de autorizare şi permisiune (politica privind utilizarea acceptată, acordul părinţilor pentru proiectele prin e-mail, conţinuturile expuse de elevi pe web, internet, deplasări pe teren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ro-RO"/>
              </w:rPr>
              <w:instrText xml:space="preserve"> FORMTEXT </w:instrText>
            </w:r>
            <w:r>
              <w:rPr>
                <w:rFonts w:cs="Arial"/>
                <w:color w:val="000000"/>
                <w:lang w:val="ro-RO"/>
              </w:rPr>
            </w:r>
            <w:r>
              <w:rPr>
                <w:rFonts w:cs="Arial"/>
                <w:color w:val="000000"/>
                <w:lang w:val="ro-RO"/>
              </w:rPr>
              <w:fldChar w:fldCharType="separate"/>
            </w:r>
            <w:r>
              <w:rPr>
                <w:rFonts w:cs="Arial"/>
                <w:color w:val="000000"/>
                <w:lang w:val="ro-RO"/>
              </w:rPr>
              <w:t>     </w:t>
            </w:r>
            <w:r/>
            <w:r>
              <w:rPr>
                <w:rFonts w:cs="Arial"/>
                <w:color w:val="000000"/>
                <w:lang w:val="ro-RO"/>
              </w:rPr>
              <w:fldChar w:fldCharType="end"/>
            </w: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3_397723731"/>
            <w:bookmarkStart w:id="3" w:name="__Fieldmark__3_397723731"/>
            <w:bookmarkEnd w:id="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Revederea procedurilor de lucru cu calculatorul împreună cu elevi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6_397723731"/>
            <w:bookmarkStart w:id="5" w:name="__Fieldmark__6_397723731"/>
            <w:bookmarkEnd w:id="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bţinerea (închirierea sau împrumutarea) echipamentelor necesare (aparat foto, scanner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9_397723731"/>
            <w:bookmarkStart w:id="7" w:name="__Fieldmark__9_397723731"/>
            <w:bookmarkEnd w:id="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zervare la laboratorul de informatică sau bibliotec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12_397723731"/>
            <w:bookmarkStart w:id="9" w:name="__Fieldmark__12_397723731"/>
            <w:bookmarkEnd w:id="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 listă cu specialiştii în tehnologie, părinţii sau voluntarii care vor ajuta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15_397723731"/>
            <w:bookmarkStart w:id="11" w:name="__Fieldmark__15_397723731"/>
            <w:bookmarkEnd w:id="1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sigurarea de cărţi, DVD-uri, CD-uri, reviste sau alte resurse care vor fi folosite la clas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18_397723731"/>
            <w:bookmarkStart w:id="13" w:name="__Fieldmark__18_397723731"/>
            <w:bookmarkEnd w:id="1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arcarea unor site-uri sau salvarea lor pe un wiki sau pagina web a clasei pentru a facilita accesul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21_397723731"/>
            <w:bookmarkStart w:id="15" w:name="__Fieldmark__21_397723731"/>
            <w:bookmarkEnd w:id="1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tabilirea relaţiilor sau a condiţiilor proiectului împreună cu clasa partener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24_397723731"/>
            <w:bookmarkStart w:id="17" w:name="__Fieldmark__24_397723731"/>
            <w:bookmarkEnd w:id="1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locarea unei ore de curs sau timp suplimentar dacă vor fi folosite noi instrumente ale tehnologie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27_397723731"/>
            <w:bookmarkStart w:id="19" w:name="__Fieldmark__27_397723731"/>
            <w:bookmarkEnd w:id="1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seri de prezentare pentru lucrările finale ale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30_397723731"/>
            <w:bookmarkStart w:id="21" w:name="__Fieldmark__30_397723731"/>
            <w:bookmarkEnd w:id="2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Un articol în publicaţia şcolii sau pe site-ul şcolii despre proiectul care urmează să înceap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33_397723731"/>
            <w:bookmarkStart w:id="23" w:name="__Fieldmark__33_397723731"/>
            <w:bookmarkEnd w:id="2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unui newsletter sau e-mail despre proiect la părinţi şi la liderii comunităţi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36_397723731"/>
            <w:bookmarkStart w:id="25" w:name="__Fieldmark__36_397723731"/>
            <w:bookmarkEnd w:id="2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Invitarea unei persoane din exterior care să le vorbească elevilor sau a unor mentori ai proiectulu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39_397723731"/>
            <w:bookmarkStart w:id="27" w:name="__Fieldmark__39_397723731"/>
            <w:bookmarkEnd w:id="2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, persoanelor din conducerea şcolii sau a unui reprezentant al presei locale pentru a-i vedea pe elevi lucrând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42_397723731"/>
            <w:bookmarkStart w:id="29" w:name="__Fieldmark__42_397723731"/>
            <w:bookmarkEnd w:id="2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hiziţia sau obţinerea de materiale şi rechizite pentru susţinerea activităţilor practic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45_397723731"/>
            <w:bookmarkStart w:id="31" w:name="__Fieldmark__45_397723731"/>
            <w:bookmarkEnd w:id="3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tualizarea site-ului profesorului pe care elevii îl vor folosi pe parcursul unităţii de învăţar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48_397723731"/>
            <w:bookmarkStart w:id="33" w:name="__Fieldmark__48_397723731"/>
            <w:bookmarkEnd w:id="3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lanificarea felului în care vor fi gestionate fişierele elevilor, inclusiv modalitatea de verificare a progreselor pe care le fac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e trebuie făcut pe parcursul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55_397723731"/>
            <w:bookmarkStart w:id="35" w:name="__Fieldmark__55_397723731"/>
            <w:bookmarkEnd w:id="3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rganizarea echipelor pentru interevalu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58_397723731"/>
            <w:bookmarkStart w:id="37" w:name="__Fieldmark__58_397723731"/>
            <w:bookmarkEnd w:id="3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cesarea fişierelor elevilor salvate în reţea, a site-urilor sau wiki-urilor pentru colaborare sau a e-mailurilor primite şi oferirea de feedback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61_397723731"/>
            <w:bookmarkStart w:id="39" w:name="__Fieldmark__61_397723731"/>
            <w:bookmarkEnd w:id="3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unarea invitaţilor sau a voluntarilor cu câteva zile înainte de venirea la clasă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64_397723731"/>
            <w:bookmarkStart w:id="41" w:name="__Fieldmark__64_397723731"/>
            <w:bookmarkEnd w:id="4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Fotografii cu elevi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67_397723731"/>
            <w:bookmarkStart w:id="43" w:name="__Fieldmark__67_397723731"/>
            <w:bookmarkEnd w:id="4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 sau a presei locale pentru a-i vedea pe elev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70_397723731"/>
            <w:bookmarkStart w:id="45" w:name="__Fieldmark__70_397723731"/>
            <w:bookmarkEnd w:id="4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Monitorizarea produselor elevilor expuse pe web pentru a verifica utilizarea corespunzătoare şi responsabilă. 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73_397723731"/>
            <w:bookmarkStart w:id="47" w:name="__Fieldmark__73_397723731"/>
            <w:bookmarkEnd w:id="4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rPr>
                <w:rFonts w:cs="Arial"/>
                <w:color w:val="000000"/>
                <w:lang w:val="ro-RO"/>
              </w:rPr>
              <w:t>Monitorizarea progreselor legate de portofoliile elevi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76_397723731"/>
            <w:bookmarkStart w:id="49" w:name="__Fieldmark__76_397723731"/>
            <w:bookmarkEnd w:id="4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o-RO"/>
              </w:rPr>
              <w:t>Ce trebuie făcut după încheierea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80_397723731"/>
            <w:bookmarkStart w:id="51" w:name="__Fieldmark__80_397723731"/>
            <w:bookmarkEnd w:id="5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de scrisori de mulţumire către invitaţi, voluntari şi alte persoane care au contribuit cu timp şi resurs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83_397723731"/>
            <w:bookmarkStart w:id="53" w:name="__Fieldmark__83_397723731"/>
            <w:bookmarkEnd w:id="5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Crearea unei evaluări finale pentru a obţine feedback cu privire la succesul proiectului (autoreflecţie din partea profesorului, chestionar pentru părinţi, chestionar web etc.)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86_397723731"/>
            <w:bookmarkStart w:id="55" w:name="__Fieldmark__86_397723731"/>
            <w:bookmarkEnd w:id="5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Ştergerea fişiere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89_397723731"/>
            <w:bookmarkStart w:id="57" w:name="__Fieldmark__89_397723731"/>
            <w:bookmarkEnd w:id="5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turnarea echipamentelor, cărţilor, rechizitelor etc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92_397723731"/>
            <w:bookmarkStart w:id="59" w:name="__Fieldmark__92_397723731"/>
            <w:bookmarkEnd w:id="5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ordarea de certificate de premiere pentru elev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95_397723731"/>
            <w:bookmarkStart w:id="61" w:name="__Fieldmark__95_397723731"/>
            <w:bookmarkEnd w:id="6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prezentări pentru conducerea şcolii, asociaţia părinţilor şi a profesorilor, consiliul pentru site şi alţi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98_397723731"/>
            <w:bookmarkStart w:id="63" w:name="__Fieldmark__98_397723731"/>
            <w:bookmarkEnd w:id="6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tegrarea unor întrebări în unităţi de învăţare viitoare care extind şi completează întrebarea esenţială a unităţii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101_397723731"/>
            <w:bookmarkStart w:id="65" w:name="__Fieldmark__101_397723731"/>
            <w:bookmarkEnd w:id="6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odalităţi de integrare eficientă a tehnologiei în următoarea unitate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104_397723731"/>
            <w:bookmarkStart w:id="67" w:name="__Fieldmark__104_397723731"/>
            <w:bookmarkEnd w:id="6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108_397723731"/>
            <w:bookmarkStart w:id="69" w:name="__Fieldmark__108_397723731"/>
            <w:bookmarkEnd w:id="6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lang w:val="ro-RO"/>
        </w:rPr>
        <w:t>De ce altceva este nevoie pentru a asigura succesul unităţii de învăţare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eastAsia="MS Mincho;Kozuka Mincho Pro R" w:cs="Verdana"/>
                <w:szCs w:val="20"/>
                <w:lang w:val="ro-RO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  <w:t>     </w:t>
            </w:r>
            <w:r/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</w:p>
        </w:tc>
      </w:tr>
    </w:tbl>
    <w:p>
      <w:pPr>
        <w:pStyle w:val="Normal"/>
        <w:autoSpaceDE w:val="false"/>
        <w:rPr>
          <w:lang w:val="ro-RO" w:bidi="he-IL"/>
        </w:rPr>
      </w:pPr>
      <w:r>
        <w:rPr>
          <w:lang w:val="ro-RO" w:bidi="he-IL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ekto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1:00Z</dcterms:created>
  <dc:creator>Margaret Ann Grant</dc:creator>
  <dc:description/>
  <cp:keywords/>
  <dc:language>en-US</dc:language>
  <cp:lastModifiedBy>Liceu</cp:lastModifiedBy>
  <cp:lastPrinted>2008-11-24T10:33:00Z</cp:lastPrinted>
  <dcterms:modified xsi:type="dcterms:W3CDTF">2010-11-18T09:21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