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ating scale project / complex applicati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</w:rPr>
        <w:t>Student Name :</w:t>
        <w:tab/>
        <w:t xml:space="preserve">Alexandru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lass : 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e:</w:t>
        <w:tab/>
        <w:t xml:space="preserve"> Informatics(T.I.C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earning Unit: </w:t>
      </w:r>
      <w:r>
        <w:rPr>
          <w:rFonts w:cs="Verdana" w:ascii="Verdana" w:hAnsi="Verdana"/>
          <w:sz w:val="22"/>
          <w:szCs w:val="22"/>
        </w:rPr>
        <w:t>CREATING A MULTIMEDIA  PRESENTATION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84"/>
        <w:gridCol w:w="1111"/>
        <w:gridCol w:w="4920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</w:rPr>
              <w:t xml:space="preserve">Presentation        ONSET STAGE - STAGE OF PLANTING -  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b/>
                <w:color w:val="FF0000"/>
                <w:lang w:val="it-IT"/>
              </w:rPr>
              <w:t>wiki/page.web</w:t>
            </w:r>
            <w:r>
              <w:rPr>
                <w:rFonts w:cs="Verdana" w:ascii="Verdana" w:hAnsi="Verdana"/>
                <w:b/>
                <w:lang w:val="it-IT"/>
              </w:rPr>
              <w:t xml:space="preserve">    (60 puncte)              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Them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formation (information content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itation of authors and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points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Audien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llabor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tion Si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nks to external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anguage used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nven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Application </w:t>
            </w:r>
            <w:r>
              <w:rPr>
                <w:rFonts w:cs="Verdana" w:ascii="Verdana" w:hAnsi="Verdana"/>
                <w:b/>
              </w:rPr>
              <w:t xml:space="preserve">                 (30 points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face / men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(operations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phics Integr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3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 poi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25"/>
        <w:gridCol w:w="635"/>
        <w:gridCol w:w="636"/>
        <w:gridCol w:w="635"/>
        <w:gridCol w:w="636"/>
        <w:gridCol w:w="635"/>
        <w:gridCol w:w="636"/>
        <w:gridCol w:w="635"/>
        <w:gridCol w:w="636"/>
        <w:gridCol w:w="622"/>
        <w:gridCol w:w="635"/>
        <w:gridCol w:w="128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inal scor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s : </w:t>
        <w:tab/>
        <w:t>will be 10 groups of students (10* 3 elevi/grupa=30 elev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Group will evaluate which shows 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Teacher Signature     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 xml:space="preserve">Lidia R.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</dc:creator>
  <dc:description/>
  <cp:keywords/>
  <dc:language>en-US</dc:language>
  <cp:lastModifiedBy>catalyn</cp:lastModifiedBy>
  <dcterms:modified xsi:type="dcterms:W3CDTF">2011-04-14T19:34:00Z</dcterms:modified>
  <cp:revision>7</cp:revision>
  <dc:subject/>
  <dc:title>Barem de corectare</dc:title>
</cp:coreProperties>
</file>