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ge">
                  <wp:posOffset>290830</wp:posOffset>
                </wp:positionV>
                <wp:extent cx="72701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1"/>
                              <w:gridCol w:w="1922"/>
                              <w:gridCol w:w="1124"/>
                              <w:gridCol w:w="965"/>
                              <w:gridCol w:w="1071"/>
                              <w:gridCol w:w="1790"/>
                              <w:gridCol w:w="2126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TASK</w:t>
                                    <w:br/>
                                    <w:t>(special activities are marked **)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BTASK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RT DATE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ND DATE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UCT</w:t>
                                    <w:br/>
                                    <w:t>(milestones are highlighted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ject Launch( Stage II)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.feb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ster theme project launche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Drawing scales for assessing the final presentation, poster, essay teamwork.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.feb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.feb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lection of working groups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.feb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.feb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oup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word processing program, printer, paper or data storage media such as CDs, memory sticks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viding information class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ing appropriate transitions and animation effects to achieve a multimedia presentation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feb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-02-10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class is made in the future project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ining class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lates, computers, video, network NetMeeting program, program performance capture stages for viewing multimedia presentation and web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ing the advanced settings to achieve a typical multimedia presentations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.feb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-02-10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ining class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lates, computers, video, network program netmet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cription description structures structures logical  functions arithmetic functions, statistical calculation of arithmetic functions, logical, statistical and financial accounting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.feb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.feb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ble, spreadsheet program, computers, working drawings, test d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unction calculation and graphical representation of data obtained from field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word processing program, image editing programs, vid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lving problems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lection and preparation of data before being processed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ecify the correct steps to achieve site creating accounts www.wiki.com sit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s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olving  problem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spreadsheet 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search / information on the Internet Search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searchers (students with reading skills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cess to the libr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nline/ Encarta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searchers (students with skills to navigate the Internet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permanent access to the Internet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riting research report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riters of the report (students with writing skills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.ma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word processing program, printer, paper or data storage medium such as C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ultimedia presentation, film and website for the “Young Environmentalist” (The causes, effects of massive deforestation, reforestation)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18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1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Overview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sentation of case studies including graphics made presentation sit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ach group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program for making presen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Introducing the class of the final product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ach group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1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,video-proj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ssessment and grading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apr.20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lete evaluation and assessmen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paration of field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.ma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spreadsheet software, printer,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, printer tabular calculation program,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flection and Scoring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lete reflection and scorin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 spreadsheet program, printer,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ting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uter, Microsoft Office, mprimantă, paper, vid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flection and evaluation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s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.apr.1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ject Completion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23.apr.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595.3pt;mso-wrap-distance-left:9pt;mso-wrap-distance-right:9pt;mso-wrap-distance-top:0pt;mso-wrap-distance-bottom:0pt;margin-top:22.9pt;mso-position-vertical-relative:page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11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1"/>
                        <w:gridCol w:w="1922"/>
                        <w:gridCol w:w="1124"/>
                        <w:gridCol w:w="965"/>
                        <w:gridCol w:w="1071"/>
                        <w:gridCol w:w="1790"/>
                        <w:gridCol w:w="2126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TASK</w:t>
                              <w:br/>
                              <w:t>(special activities are marked **)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UBTASK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OLE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TART DATE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ND DATE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DUCT</w:t>
                              <w:br/>
                              <w:t>(milestones are highlighted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SOURCES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ject Launch( Stage II)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.feb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er theme project launche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Drawing scales for assessing the final presentation, poster, essay teamwork.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.feb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.feb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lection of working groups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.feb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.feb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oup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word processing program, printer, paper or data storage media such as CDs, memory sticks,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viding information class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ing appropriate transitions and animation effects to achieve a multimedia presentation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feb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-02-10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class is made in the future project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ining class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ates, computers, video, network NetMeeting program, program performance capture stages for viewing multimedia presentation and website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ing the advanced settings to achieve a typical multimedia presentations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.feb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-02-10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ining class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ates, computers, video, network program netmetting</w:t>
                            </w:r>
                          </w:p>
                        </w:tc>
                      </w:tr>
                      <w:tr>
                        <w:trPr>
                          <w:trHeight w:val="1442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ription description structures structures logical  functions arithmetic functions, statistical calculation of arithmetic functions, logical, statistical and financial accounting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.feb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.feb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ble, spreadsheet program, computers, working drawings, test done.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ction calculation and graphical representation of data obtained from field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word processing program, image editing programs, video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olving problems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lection and preparation of data before being processed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cify the correct steps to achieve site creating accounts www.wiki.com site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s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ving  problem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spreadsheet program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search / information on the Internet Search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ers (students with reading skills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cess to the library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nline/ Encarta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ers (students with skills to navigate the Internet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permanent access to the Internet,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ing research report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rs of the report (students with writing skills)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.ma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word processing program, printer, paper or data storage medium such as CD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ultimedia presentation, film and website for the “Young Environmentalist” (The causes, effects of massive deforestation, reforestation)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8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Overview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entation of case studies including graphics made presentation site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ch group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program for making presentations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Introducing the class of the final product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ch group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,video-projector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ssessment and grading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apr.20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lete evaluation and assessmen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paration of field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.ma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spreadsheet software, printer, paper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, printer tabular calculation program, paper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eflection and Scoring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lete reflection and scorin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 spreadsheet program, printer, paper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ting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uter, Microsoft Office, mprimantă, paper, video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flection and evaluation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s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.apr.11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oject Completion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23.apr.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304" w:right="1021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56:00Z</dcterms:created>
  <dc:creator>ELEV25</dc:creator>
  <dc:description/>
  <cp:keywords/>
  <dc:language>en-US</dc:language>
  <cp:lastModifiedBy>catalyn</cp:lastModifiedBy>
  <dcterms:modified xsi:type="dcterms:W3CDTF">2011-04-18T14:45:00Z</dcterms:modified>
  <cp:revision>4</cp:revision>
  <dc:subject/>
  <dc:title>TASK</dc:title>
</cp:coreProperties>
</file>